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оенная доктрина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тверждена Указом Президента Российской Федерации от 21 апреля 2000 г. № 706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 доктрина Российской Федерации (далее именуется - Военная доктрина) представляет собой совокупность официальных взглядов (установок), определяющих военно-политические, военно-стратегические и военно-экономические основы обеспечения воен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 доктрина является документом переходного периода - периода становления демократической государственности, многоукладной экономики, преобразования военной организации государства, динамичной трансформации системы международных отношен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оенной доктрине развиваются Основные положения военной доктрины Российской Федерации 1993 года и конкретизируются применительно к военной сфере установки Концепции национальной безопасности Российской Федерации. Положения Военной доктрины опираются на комплексную оценку состояния военно-политической обстановки и стратегический прогноз ее развития, на научно обоснованное определение текущих и перспективных задач, объективных потребностей и реальных возможностей обеспечения военной безопасности Российской Федерации, а также на системный анализ содержания и характера современных войн и вооруженных конфликтов, отечественного и зарубежного опыта военного строительства и военного искус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 доктрина  носит  оборонительный характер, что предопределяется органическим  сочетанием в ее положениях последовательной приверженности миру с твердой решимостью защищать национальные интересы, гарантировать военную безопасность Российской Федерации и ее союзник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ую основу Военной доктрины составляют Конституция Российской Федерации, федеральные законы и другие нормативные правовые акты Российской Федерации, а также международные договоры Российской Федерации в области обеспечения военной безопас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Военной доктрины могут уточняться и дополняться с учетом изменений военно-политической обстановки, характера и содержания военных угроз, условий строительства, развития и применения военной организации государства, а также конкретизироваться в ежегодных посланиях Президента Российской Федерации Федеральному Собранию, в директивах по планированию применения Вооруженных Сил Российской Федерации, других войск, воинских формирований и органов, в иных документах по вопросам обеспечения воен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ация Военной доктрины достигается за счет централизации государственного и военного управления, осуществления комплекса политических, дипломатических, экономических, социальных, информационных, правовых, военных и других мер, направленных на обеспечение военной безопасности Российской Федерации и ее союзни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before="36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. ВОЕННО-ПОЛИТИЧЕСКИЕ ОСНОВЫ</w:t>
      </w:r>
    </w:p>
    <w:p>
      <w:pPr>
        <w:pStyle w:val="PlainText"/>
        <w:spacing w:before="240" w:after="24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оенно-политическая обстановка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стояние и перспективы развития современной военно-политической обстановки определяются качественным совершенствованием средств, форм и способов вооруженной борьбы, увеличением ее пространственного размаха и тяжести последствий, распространением на новые сферы. Возможность достижения военно-политических целей непрямыми, неконтактными действиями предопределяет особую опасность современных войн и вооруженных конфликтов для народов и государств, для сохранения международной стабильности и мира, обусловливает жизненную необходимость принятия исчерпывающих мер для их предотвращения, мирного урегулирования противоречий на ранних стадиях их возникновения и развития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оенно-политическая обстановка определяется следующими основными факторами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е опасности развязывания крупномасштабной войны, в том числе ядерно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и укрепление региональных центров сил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национального, этнического и религиозного экстремизм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изация сепаратизм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ение локальных войн и вооруженных конфли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региональной гонки вооружен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ение ядерного и других видов оружия массового уничтожения, средств его достав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стрение информационного противобор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естабилизирующее воздействие на военно-политическую обстановку оказывают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ытки ослабить (игнорировать) существующие механизмы обеспечения международной безопасности (прежде всего ООН и ОБСЕ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военно-силовых акций в качестве средства “гуманитарного вмешательства” без санкции Совета Безопасности ООН, в обход общепризнанных принципов и норм международного пра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отдельными государствами международных договоров и соглашений в области ограничения вооружений и разору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субъектами международных отношений информационных и других (в том числе нетрадиционных) средств и технологий в агрессивных (экспансионистских) цел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ятельность экстремистских националистических, религиозных, сепаратистских, террористических движений, организаций и структур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рение масштабов организованной преступности, терроризма, незаконного оборота оружия и наркотиков, транснациональный характер этой деятель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угрозы военной безопасности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современных условиях угроза прямой военной агрессии в традиционных формах против Российской Федерации и ее союзников снижена благодаря позитивным изменениям международной обстановки, проведению нашей страной активного миролюбивого внешнеполитического курса, поддержанию на достаточном уровне российского военного потенциала, прежде всего потенциала ядерного сдерживания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е с тем сохраняются, а на отдельных направлениях усиливаются потенциальные внешние и внутренние угрозы военной безопасности Российской Федерации и ее союзник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сновные внешние угрозы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иториальные претензии к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шательство во внутренние дела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ытки игнорировать (ущемлять) интересы Российской Федерации в решении проблем международной безопасности, противодействовать ее укреплению как одного из влиятельных центров многополярного мир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очагов вооруженных конфликтов, прежде всего вблизи Государственной границы Российской Федерации и границ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(наращивание) группировок войск (сил), ведущее к нарушению сложившегося баланса сил, вблизи Государственной границы Российской Федерации и границ ее союзников, а также на прилегающих к их территориям мор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рение военных блоков и союзов в ущерб военной безопасности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 иностранных войск в нарушение Устава ООН на территории сопредельных с Российской Федерацией и дружественных ей государст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,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адения (вооруженные провокации) на военные объекты Российской Федерации, расположенные на территориях иностранных государств, а также на объекты и сооружения на Государственной границе Российской Федерации, границах ее союзников и в Мировом океан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, направленные на подрыв глобальной и региональной стабильности, в том числе путем воспрепятствования работе российских систем государственного и военного управления, на нарушение функционирования стратегических ядерных сил, систем предупреждения о ракетном нападении, противоракетной обороны, контроля космического пространства и обеспечения их боевой устойчивости, объектов хранения ядерных боеприпасов, атомной энергетики, атомной и химической промышленности, других потенциально опасных объе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ждебные, наносящие ущерб военной безопасности Российской Федерации и ее союзников информационные (информационно-технические, информационно-психологические) действ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риминация, подавление прав, свобод и законных интересов граждан Российской Федерации в иностранных государства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ый террориз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сновные внутренние угрозы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ытка насильственного свержения конституционного стро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правная деятельность экстремистских националистических, религиозных, сепаратистских и террористических движений, организаций и структур, направленная на нарушение единства и территориальной целостности Российской Федерации, дестабилизацию внутриполитической обстановки в стран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, подготовка и осуществление действий, направленных на дезорганизацию функционирования федеральных органов государственной власти, нападения на государственные, хозяйственные, военные объекты, объекты жизнеобеспечения и информационной инфраструктур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, оснащение, подготовка и функционирование незаконных вооруженных формирован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конное распространение (оборот) на территории Российской Федерации оружия, боеприпасов, взрывчатых веществ и других средств, которые могут быть использованы для осуществления диверсий, террористических актов, иных противоправных действ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нная преступность, терроризм, контрабандная и иная противозаконная деятельность в масштабах, угрожающих воен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военной безопасности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беспечение военной безопасности Российской Федерации является важнейшим направлением деятельности государ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цели обеспечения военной безопасности - предотвращение, локализация и нейтрализация военных угроз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Федерация рассматривает обеспечение своей военной безопасности в контексте строительства демократического правового государства, осуществления социально-экономических реформ, утверждения принципов равноправного партнерства, взаимовыгодного сотрудничества и добрососедства в международных отношениях, последовательного формирования общей и всеобъемлющей системы международной безопасности, сохранения и укрепления всеобщего мир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Федераци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ит из непреходящего значения основополагающих принципов и норм международного права, которые органично взаимосвязаны и дополняют друг друг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яет статус ядерной державы для сдерживания (предотвращения) агрессии против нее и (или)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 совместную с Республикой Беларусь оборонную политику, координирует с ней деятельность в области военного строительства, развития вооруженных сил государств - участников Союзного государства,  использования  военной  инфраструктуры, принимает другие меры по поддержанию обороноспособности Союзного государ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дает приоритетное значение укреплению системы коллективной безопасности в рамках Содружества Независимых Государств на основе развития и укрепления Договора о коллектив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т в качестве партнеров все государства, чья политика не наносит ущерба ее национальным интересам и безопасности и не противоречит Уставу ООН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ает предпочтение политическим, дипломатическим и иным невоенным средствам предотвращения, локализации и нейтрализации военных угроз на региональном и глобальном уровн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го соблюдает международные договоры Российской Федерации в области ограничения, сокращения и ликвидации вооружений, содействует их реализации, обеспечению определяемого ими режим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уально выполняет международные договоры Российской Федерации по стратегическим наступательным вооружениям и противоракетной обороне, готова к дальнейшему сокращению своего ядерного оружия на двусторонней основе с США, а также на многосторонней основе с другими ядерными государствами до минимальных уровней, отвечающих требованиям стратегической стабиль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тупает за придание универсального характера режиму нераспространения ядерного оружия и средств его доставки, за решительное повышение эффективности этого режима путем сочетания запретительных, контрольных и технологических мер, за прекращение и всеобъемлющее запрещение ядерных испытан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йствует расширению мер доверия между государствами в военной области, включая взаимный обмен информацией военного характера, согласование военных доктрин, планов и мероприятий военного строительства, военной деятель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оенная безопасность Российской Федерации обеспечивается всей совокупностью имеющихся в ее распоряжении сил, средств и ресурс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временных условиях Российская Федерация исходит из необходимости обладать ядерным потенциалом, способным гарантированно обеспечить нанесение заданного ущерба любому агрессору (государству либо коалиции государств) в любых условия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ядерное оружие, которым оснащены Вооруженные Силы Российской Федерации, рассматривается Российской Федерацией как фактор сдерживания агрессии, обеспечения военной безопасности Российской Федерации и ее союзников, поддержания международной стабильности и мир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Федерация оставляет за собой право на применение ядерного оружия в ответ на использование против нее и (или) ее союзников ядерного и других видов оружия массового уничтожения, а также в ответ на крупномасштабную агрессию с применением обычного оружия в критических для национальной безопасности Российской Федерации ситуация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Федерация не применит ядерного оружия против государств - участников Договора о нераспространении ядерного оружия, не обладающих ядерным оружием, кроме как в случае нападения на Российскую Федерацию, Вооруженные Силы Российской Федерации или другие войска, ее союзников или на государство, с которым она имеет обязательства в отношении безопасности, осуществляемого или поддерживаемого таким государством, не обладающим ядерным оружием, совместно или при наличии союзнических обязательств с государством, обладающим ядерным оружие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Основные принципы обеспечения военной безопасности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четание твердого централизованного руководства военной организацией государства с гражданским контролем ее деятель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прогнозирования, своевременность вскрытия и классификации военных угроз, адекватность реагирования на ни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точность сил, средств и ресурсов, необходимых для обеспечения военной безопасности, их рациональное использовани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уровня готовности, подготовки и обеспечения военной организации государства потребностям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анесение ущерба международной безопасности и национальной безопасности других стран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сновное содержание обеспечения военной безопасности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 мирное врем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и реализация единой государственной политики в области обеспечения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внутриполитической стабильности, защита конституционного строя, целостности и неприкосновенности территории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и укрепление дружественных (союзнических) отношений с соседними и другими государствам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 совершенствование системы обороны Российской Федерации и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стороннее обеспечение и качественное совершенствование Вооруженных Сил Российской Федерации, других войск, воинских формирований и органов (далее именуются - Вооруженные Силы Российской Федерации и другие войска), поддержание их в готовности к согласованным действиям по предотвращению, локализации и нейтрализации внешних и внутренних угроз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дготовка системы мероприятий по переводу Вооруженных Сил Российской Федерации и других войск на условия военного времени (в том числе по их мобилизационному развертыванию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экономической, технологической и оборонно-промышленной базы, повышение мобилизационной готовности экономики, создание условий, обеспечивающих заблаговременный перевод предусмотренных планом промышленных предприятий на выпуск военной продукции, организация подготовки органов государственной власти, предприятий, учреждений и организаций, населения страны к решению задач по обеспечению военной безопасности, ведению территориальной и гражданской оборо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бъектов и сооружений Российской Федерации в Мировом океане, космическом пространстве, на территориях иностранных государств, защита судоходства, промысловой и других видов деятельности в прилегающей морской зоне и удаленных районах Мирового океан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а и защита Государственной границы Российской Федерации в пределах приграничной территории, воздушного пространства и подводной среды, а также исключительной экономической зоны и континентального шельфа Российской Федерации и их природных ресурс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ка (при необходимости) политических акций Российской Федерации путем проведения соответствующих мероприятий военного характера, а также военно-морского присутств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к территориальной и гражданской оборон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необходимой военной инфраструктур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безопасности и защита граждан Российской Федерации от военных угроз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сознательного отношения населения к обеспечению военной безопасности стра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контроля за взаимным выполнением договоров в области ограничения, сокращения и ликвидации вооружений и укрепления мер довер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готовности к участию (участие) в миротворческой деятель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угрожаемый период и с началом войны (вооруженного конфликта)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объявление состояния войны, введение военного или чрезвычайного положения в стране либо в отдельных ее местностях, проведение полного или частичного стратегического развертывания Вооруженных Сил Российской Федерации и других войск либо их части, приведение их в готовность к выполнению задач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ординация в соответствии с федеральным законодательством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рганизаций и граждан в интересах отражения агресс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 скоординированное ведение вооруженной, политической, дипломатической, информационной, экономической и других видов борьб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ие и реализация решений по подготовке и ведению военных действ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д экономики страны, отдельных ее отраслей, а также предприятий и организаций, транспорта и коммуникаций на работу в условиях военного поло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 осуществление мероприятий территориальной и гражданской оборо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ание помощи союзникам Российской Федерации, привлечение и реализация их возможностей для достижения совместных целей в войне (вооруженном конфликте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 вовлечения  других  государств  в  войну (вооруженный конфликт) на стороне агрессор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возможностей ООН, других международных организаций для предотвращения агрессии, принуждения агрессора к прекращению войны (вооруженного конфликта) на ранних стадиях, восстановления международной безопасности и мир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 организация государства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Целям обеспечения военной безопасности Российской Федерации служит военная организация государ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оенная организация государства включает в себя Вооруженные Силы Российской Федерации, составляющие ее ядро и основу обеспечения военной безопасности, другие войска,   воинские формирования и органы, предназначенные для выполнения задач военной безопасности военными методами, а также органы управления им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оенную организацию государства также входит часть промышленного и научного комплексов страны, предназначенная для обеспечения задач военной безопас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Главной целью развития военной организации государства является обеспечение гарантированной защиты национальных интересов и военной безопасности Российской Федерации и ее союзник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Основные принципы развития военной организации государства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екватный учет выводов, сделанных из анализа состояния и перспектив развития военно-политической обстанов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изация руковод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оначалие на правовой основ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гаемое соответствие в пределах экономических возможностей страны уровня боевой и мобилизационной готовности, а также подготовки органов военного управления и войск (сил), их структур, боевого состава и численности резерва, запасов материальных средств и ресурсов задачам обеспечения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ство обучения и воспита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ация прав и свобод военнослужащих, обеспечение их социальной защищенности, достойного социального статуса и уровня жизн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всех компонентов военной организации государства осуществляется в соответствии с нормативными правовыми актами, регламентирующими их деятельность, по скоординированным и согласованным программам и плана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Главные приоритеты развития военной организации государства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единой системы управления военной организацией государства и обеспечение ее эффективного функционирова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и совершенствование войск (сил), обеспечивающих стратегическое сдерживание (в том числе ядерное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 поддержание в необходимой готовности структур для подготовки мобилизационных ресурсов и обеспечения мобилизационного развертывания Вооруженных Сил Российской Федерации и других войск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тование, оснащение, всестороннее обеспечение и подготовка соединений и воинских частей постоянной боевой готовности сил общего назначения для решения задач сдерживания и ведения боевых действий в локальных войнах и вооруженных конфликта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Основные направления развития военной организации государства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ие структуры, состава и численности компонентов военной организации государства в соответствие с задачами обеспечения военной безопасности с учетом экономических возможностей стра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качественного уровня, эффективности и безопасности функционирования технологической основы системы государственного и военного управл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военно-экономического обеспечения военной организации государства на основе концентрации и рационального использования финансовых средств и материальных ресурс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стратегического планирования на принципе единства применения Вооруженных Сил Российской Федерации и других войск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эффективности функционирования систем подготовки кадров, военного образования, оперативной и боевой подготовки, воспитания военнослужащих, всех видов обеспечения, а также военной нау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системы комплектования (на базе контрактно-призывного принципа с последовательным, по мере создания необходимых социально-экономических условий, увеличением доли военнослужащих, проходящих военную службу по контракту, прежде всего на должностях младших командиров, специалистов ведущих боевых специальностей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эффективности системы эксплуатации и ремонта вооружения и военной техни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специального информационного обеспечения Вооруженных Сил Российской Федерации и других войск, органов управления им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репление законности, правопорядка и воинской дисципли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ация государственной политики по укреплению престижа военной службы, подготовке к ней граждан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международного военного (военно-политического) и военно-технического сотрудниче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нормативной правовой базы строительства, развития и применения военной организации государства, а также системы ее отношений с обще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Составной частью и приоритетной задачей современного этапа военного строительства является проведение комплексной военной реформы, обусловленной радикальными изменениями военно-политической обстановки, задач и условий обеспечения воен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мках военной реформы осуществляется взаимосвязанное, скоординированное реформирование всех компонентов военной организации государ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о военной организацией государства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Руководство строительством, подготовкой и применением военной организации государства, обеспечением военной безопасности Российской Федерации осуществляет Президент Российской Федерации, который является Верховным Главнокомандующим Вооруженными Силам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равительство Российской Федерации организует оснащение Вооруженных Сил Российской Федерации и других войск вооружением, военной и специальной техникой, обеспечение их материальными средствами, ресурсами и услугами, осуществляет общее руководство оперативным оборудованием территории Российской Федерации в интересах обороны, а также осуществляет иные функции по обеспечению военной безопасности, установленные федеральным законодатель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Федеральные органы государственной власти, органы государственной власти субъектов Российской Федерации и органы местного самоуправления осуществляют полномочия по обеспечению военной безопасности, возложенные на них федеральным законодатель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я, учреждения, организации, общественные объединения и граждане Российской Федерации участвуют в обеспечении военной безопасности в порядке, установленном федеральным законодатель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Управление Вооруженными Силами Российской Федерации и другими войсками осуществляют руководители соответствующих федеральных органов исполнительной власти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2. Министерство обороны Российской Федерации координирует деятельность федеральных органов исполнительной власти и органов исполнительной власти субъектов Российской Федерации по вопросам обороны, разработку концепций строительства и развития других войск, заказы на вооружение и военную технику для них, разрабатывает с участием соответствующих федеральных органов исполните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ласти концепцию развития вооружения, военной и специальной техники и федеральную государственную программу вооружения, а также предложения по государственному оборонному заказу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еральный штаб Вооруженных Сил Российской Федерации является основным органом оперативного управления Вооруженными Силами Российской Федерации, координирующим деятельность и организующим взаимодействие Вооруженных Сил Российской Федерации и других войск по выполнению задач в области обороны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я главнокомандующих (командующих) видами (родами) Вооруженных Сил Российской Федерации (войск) осуществляют разработку и реализацию планов строительства и применения видов (родов) Вооруженных Сил Российской Федерации (войск), их оперативной и мобилизационной подготовки, технического оснащения, подготовки кадров, обеспечивают управление войсками (силами) и их повседневную деятельность, развитие системы базирования и инфраструктуры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Управления военных округов (оперативно-стратегические командования) осуществляют управление межвидовыми группировками войск (сил) общего назначения, а также планирование и организацию мероприятий по совместной с другими войсками, воинскими формированиями и органами подготовке к обеспечению военной безопасности в установленных границах ответственности с уче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задач и единой системы военно-административного деления территории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Для управления коалиционными группировками войск (сил) согласованным решением органов государственной власти стран - участниц коалиции создаются соответствующие объединенные органы военного управления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В целях централизованного руководства обеспечением военной безопасности Российской Федерации осуществляется единое стратегическое и оперативное планирование применения Вооруженные Сил Российской Федерации и других войск в интересах обороны, программно-целевое планирование военного  строительства, предусматривающее разработку долгосрочных (10-15 лет), среднесрочных (4-5 лет) и краткосрочных (1-2 года) документ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Организация руководства обеспечением военной безопасности Российской Федерации в угрожаемый период, создание и функционирование соответствующих органов государственной власти и органов военного управления регламентируются соответствующими законодательными и иными нормативными правовыми актами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before="36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. ВОЕННО-СТРАТЕГИЧЕСКИЕ ОСНОВЫ</w:t>
      </w:r>
    </w:p>
    <w:p>
      <w:pPr>
        <w:pStyle w:val="PlainText"/>
        <w:spacing w:before="240" w:after="24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Характер войн и вооруженных конфликтов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оссийская Федерация поддерживает готовность к ведению войн и участию в вооруженных конфликтах исключительно в целях предотвращения и отражения агрессии, защиты целостности и неприкосновенности своей территории, обеспечения военной безопасности Российской Федерации, а также ее союзников в соответствии с международными договор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Характер современных войн (вооруженных конфликтов) определяется их военно-политическими целями, средствами достижения этих целей и масштабами военных действ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этим современная война (вооруженный конфликт) может быть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оенно-политическим целям - справедливой (не противоречащей Уставу ООН, основополагающим нормам и принципам международного права, ведущейся в порядке самообороны стороной, подвергшейся агрессии); несправедливой (противоречащей Устав  ООН, основополагающим нормам и принципам международного права, подпадающей под определение агрессии и ведущейся стороной, предпринявшей вооруженное нападение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меняемым средствам - с применением ядерного и других видов оружия массового уничтожения; с применением только обычных средств пора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асштабам - локальной, региональной, крупномасштабно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сновные общие черты современной войны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ияние на все сферы жизнедеятельности человече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алиционный характер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ое использование непрямых, неконтактных и других (в том числе нетрадиционных) форм и способов действий, дальнего огневого и электронного пора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ивное информационное противоборство, дезориентация общественного мнения в отдельных государствах и мирового сообщества в целом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мление сторон к дезорганизации системы государственного и военного управл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новейших высокоэффективных (в том числе основанных на новых физических принципах) систем вооружения и военной техни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евренные действия войск (сил) на разрозненных направлениях с широким применением аэромобильных сил, десантов и войск специального назнач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ажение войск (сил), объектов тыла, экономики, коммуникаций на всей территории каждой из противоборствующих сторон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воздушных кампаний и операц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астрофические последствия поражения (разрушения) предприятий энергетики (прежде всего атомной), химических и других опасных производств, инфраструктуры, коммуникаций, объектов жизнеобеспеч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ая вероятность вовлечения в войну новых государств, эскалации вооруженной борьбы, расширения масштабов и спектра применяемых средств, включая оружие массового уничто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ие в войне наряду с регулярными нерегулярных вооруженных формирован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оруженный конфликт может возникнуть в форме вооруженного инцидента, вооруженной акции и других вооруженных столкновений ограниченного масштаба и стать следствием попытки разрешить национальные, этнические, религиозные и иные противоречия с помощью средств вооруженной борьбы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й формой вооруженного конфликта является приграничный конфликт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енный конфликт может иметь международный характер (с участием двух или нескольких государств) или немеждународный,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нутренний  характер (с ведением вооруженного противоборст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еделах территории одного государства)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ооруженный конфликт характеризуетс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й вовлеченностью в него и уязвимостью местного насел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м нерегулярных вооруженных формирован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им использованием диверсионных и террористических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ностью морально-психологической обстановки, в которой действуют войск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ужденным отвлечением значительных сил и средств на обеспечение безопасности маршрутов передвижения, районов и мест расположения войск (сил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ю трансформации в локальную (международный вооруженный конфликт) или гражданскую (внутренний вооруженный конфликт) войну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Для решения задач во внутреннем вооруженном конфликте могут создаваться объединенные (разноведомственные) группировки войск (сил) и органы управления им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Локальная война может вестись группировками войск (сил), развернуть1ми в районе конфликта, с усилением их при необходимости за счет переброски войск, сил и средств с других направлений и проведения частичного стратегического развертывания вооруженных сил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окальной войне стороны будут действовать в границах противоборствующих государств и преследовать ограниченные военно-политические цел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Региональная война может стать результатом эскалации локальной войны или вооруженного конфликта и вестись с участием двух или нескольких государств (групп государств) одного региона, национальными или коалиционными вооруженными  силами  с применением как обычных, так и ядерных средств поражения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гиональной войне стороны будут преследовать важные военно-политические цел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рупномасштабная война может стать результатом эскалации вооруженного конфликта, локальной или региональной войны, вовлечения в них значительного количества государств различных регионов мир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омасштабная война с применением только обычных средств поражения будет характеризоваться высокой вероятностью перерастания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ядерную с катастрофическими последствиями для цивилизации, основ жизнедеятельности и существования человече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рупномасштабной войне стороны будут ставить радикальные военно-политические цели. Она потребует полной мобилизации всех материальных и духовных ресурсов государств-участник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Крупномасштабной (региональной) войне может предшествовать угрожаемый период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Крупномасштабная (региональная) война может иметь начальный период, основным содержанием которого явится напряженная вооруженная борьба за овладение стратегической инициативой, сохранение устойчивого государственного и военного управления, достижение превосходства в информационной сфере, завоевание (удержание) господства в воздухе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затяжного характера крупномасштабной (региональной) войны ее цели будут достигаться в последующих и завершающем периода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Российская Федерация последовательно и твердо добивается создания эффективной системы политических, правовых, организационно-технических и иных международных гарантий недопущения вооруженных конфликтов и войн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ы применения Вооруженных Сил Российской Федерации и других войск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Российская Федерация считает правомерным применение Вооруженных Сил Российской Федерации и других войск для отражения агрессии против нее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енные Силы Российской Федерации и другие войска могут применяться также для защиты от антиконституционных действий, противоправного вооруженного насилия, угрожающих целостности и неприкосновенности территории Российской Федерации, для выполнения задач в соответствии с международными договорами Российской Федерации и для выполнения других задач в соответствии с федеральным законодатель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Цели применения Вооруженных Сил Российской Федерации и других войск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рупномасштабной (региональной) войне в случае ее развязывания каким-либо государством (группой, коалицией государств) - защита независимости и суверенитета, территориальной целостности Российской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ции и ее союзников, отражение агрессии, нанесение поражения агрессору, принуждение его к прекращению военных действий на условиях, отвечающих интересам Российской Федерации и ее союзников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локальных войнах и международных вооруженных конфликтах 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локализация  очага напряженности,  создание  предпосылок для прекращения войны, вооруженного конфликта либо для принуждения к их прекращению на ранних стадиях; нейтрализация агрессора и достижение урегулирования на условиях, отвечающих интересам Российской Федерации и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нутренних вооруженных конфликтах - разгром и ликвидация незаконных вооруженных формирований, создание условий для полномасштабного урегулирования конфликта на основе Конституции Российской Федерации и федерального законодатель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перациях по поддержанию и восстановлению мира - разведение противоборствующих сторон, стабилизация обстановки, обеспечение условий для справедливого мирного урегулирования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Основные формы применения Вооруженных Сил Российской Федерации и других войск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тегические операции, операции и боевые действия - в крупномасштабной и региональных война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и и боевые действия - в локальных войнах и международных вооруженных конфликта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стные специальные операции - во внутренних вооруженных конфликта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террористические операции - при участии в борьбе с терроризмом в соответствии с федеральным законодательством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отворческие операции.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16. </w:t>
      </w:r>
      <w:r>
        <w:rPr>
          <w:rFonts w:eastAsia="Times New Roman Cyr" w:cs="Times New Roman Cyr" w:ascii="Times New Roman Cyr" w:hAnsi="Times New Roman Cyr"/>
        </w:rPr>
        <w:t>Вооруженные Силы 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Федерации и другие войска должны быть готовы к отражению нападения и нанесению поражения агрессору, ведению активных действий (как оборонительных, так и наступательных) при любом варианте развязывания и ведения войн и вооруженных конфликтов, в условиях массированного применения противником современных и перспективных боевых средств поражения, в том числе оружия массового уничтожения всех разновидносте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временно Вооруженные Силы Российской Федерации должны обеспечить осуществление Российской Федерацией миротворческой деятельности как самостоятельно, так и в составе международных организац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Основные задачи Вооруженных Сил Российской Федерации и других войск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обеспечению военной безопасности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вскрытие угрожающего развития военно-политической обстановки, подготовки вооруженного нападения на Российскую Федерацию и (или) ее союзник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состава, состояния боевой и мобилизационной готовности и подготовки стратегических ядерных сил, сил и средств, обеспечивающих их функционирование и применение, а также систем управления на уровне, гарантирующем нанесение заданного ущерба агрессору в любых услови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боевого потенциала, боевой и мобилизационной готовности и подготовки группировок войск (сил) общего назначения мирного времени на уровне, обеспечивающем отражение агрессии локального масштаб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ооружения и военной (специальной) техники, запасов материальных средств в готовности к боевому применению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ение боевого дежурства (боевой службы) выделенными (назначенными) войсками, силами и средствам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енное и в полном объеме выполнение планов и программ оперативной, боевой и мобилизационной подготовки, воспитания личного состава войск (сил)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готовности к стратегическому развертыванию в рамках государственных мероприятий по переводу страны на условия военного времен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а и защита государственной границы Российской Федераци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противовоздушной обороны Российской Федерации как единой системы на основе централизованного управления всеми силами и средствами противовоздушной оборо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условий для безопасности экономической деятельности, защита национальных интересов Российской   Федерации в территориальном море, на континентальном шельфе и в исключительной экономической зоне Российской Федерации, а также в Мировом океан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а важных государственных объе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и пресечение диверсий и террористических а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преждение экологических катастроф и других чрезвычайных ситуаций, ликвидация их последств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гражданской и территориальной оборо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технического прикрытия и восстановления коммуникац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информационной безопас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задач по защите национальных интересов Российской Федерации в Мировом океане осуществляется в соответствии с Основами политики Российской Федерации в области военно-морской деятель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задачи по обеспечению военной безопасности выполняются Вооруженными Силами Российской Федерации и другими войсками скоординировано, в тесном взаимодействии и в соответствии с их функциями, установленными федеральным законодательством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отражению вооруженного нападения (агрессии) на Российскую Федерацию и (или) ее союзников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чное или полное стратегическое развертывани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ение стратегических операций, операций и боевых действий (в том числе совместных с союзными государствами) по разгрому вторгшихся, уничтожению созданных (создаваемых) группировок войск (сил) агрессора в районах их базирования, сосредоточения и на коммуникаци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готовности к применению и применение (в предусмотренных Военной доктриной случаях и в установленном порядке) потенциала ядерного сдержива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кализация и нейтрализация приграничных вооруженных конфли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режима военного (чрезвычайного) поло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населения, объектов экономики и инфраструктуры от воздействия средств поражения противник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оюзнических обязательств в соответствии с международными договорами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ешение задач по отражению вооруженного нападения (агрессии) организуется и осуществляется в соответствии с Планом применения Вооруженных Сил Российской Федерации, Мобилизационным планом Вооруженных Сил Российской Федерации, указами Президента Российской Федерации по вопросам военной безопасности, приказами и директивами Верхо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Главнокомандующего Вооруженными Силами Российской Федерации, другими нормативными правовыми актами, планами и директивными документам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о внутренних вооруженных конфликтах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ром и ликвидация незаконных вооруженных формирований. бандитских и террористических групп и организаций, уничтожение их баз, центров подготовки, складов, коммуникац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ие законности и правопорядк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общественной безопасности и стабиль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правового режима чрезвычайного положения в районе конфликт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кализация и блокирование района конфликт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сечение вооруженных столкновений и разъединение противоборствующих сторон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ъятие оружия у населения в районе конфликт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охраны общественного порядка и безопасности в районах, примыкающих к району конфликт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задач по предупреждению и пресечению внутренних вооруженных конфликтов, локализации и блокированию районов конфликтов, уничтожению незаконных вооруженных формирований, банд и террористических групп возлагается на создаваемые на временной основе объединенные (разноведомственные) группировки войск (сил) и органы управления им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 операциях по поддержанию и восстановлению мира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ъединение вооруженных группировок конфликтующих сторон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условий для доставки гуманитарной помощи гражданскому населению и его эвакуации из зоны конфликт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ирование района конфликта в целях обеспечения выполнения санкций, принятых международным сообществом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здание предпосылок для политического урегулирования. Выполнение задач в операциях по поддержанию и восстановлению мира возлагается на Вооруженные Силы Российской Федерации. Для подготовки к выполнению этих задач выделяются специально назначенные соединения и воинские части. Наряду с подготовкой к применению по прямому предназначению они обучаются по специальной программе. Российская Федерация осуществляет тыловое и техническое обеспечение, обучение, подготовку российских контингентов, планирование их применения и оперативное управление ими в соответствии со стандартами и процедурами ООН, ОБСЕ и Содружества Независимых Государст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илы и средства Вооруженных Сил Российской Федерации и других войск могут привлекаться для оказания помощи органам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ой власти, органам местного самоуправления и населению при ликвидации последствий аварий, катастроф и стихийных бедстви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Для решения задач, стоящих перед Вооруженными Силами Российской Федерации и другими войсками, создаются группировки войск (сил) на территории Российской Федерации с учетом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и потенциальной военной опасности на конкретных стратегических направления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а взаимоотношений Российской Федерации с сопредельными государствами;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сположения жизненно важных для Российской Федерации промышленных районов и районов стратегических ресурсов, особо важных объе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стратегического развертывания на угрожаемых направлениях при максимальном снижении объемов перевозок, а также межрегионального маневр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своевременного вывода войск (сил) и материально-технических запасов из-под вероятных ракетно-авиационных удар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й для расквартирования и обеспечения жизнедеятельности войск, решения социальных и бытовых проблем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я и состояния базы мобилизационного развертыва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но-политической обстановки в конкретных региона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В целях формирования и поддержания стабильности, обеспечения адекватного реагирования на возникновение внешних угроз на ранних стадиях ограниченные контингенты Вооруженных Сил Российской Федерации и других войск могут размещаться в стратегически важных регионах за пределами территории Российской Федерации в составе объединенных или национальных группировок и отдельных баз (объектов)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такого размещения определяются соответствующими международно-правовыми документам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При создании смешанных воинских формирований Содружества Независимых Государств они комплектуются военнослужащими государств-участников в соответствии с   их национальным законодательством и принятыми межгосударственными соглашениями. Военнослужащие - граждане Российской Федерации проходят службу в таких формированиях, как правило, по контракту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я российских войск, находящиеся на территориях иностранных государств, независимо от условий размещения входят в состав Вооруженных Сил Российской Федерации и других войск и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уют в соответствии с установленным в них порядком, с учетом требований Устава ООН, резолюций Совета Безопасности ООН, двусторонних и многосторонних договоров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Для создания и развития военной инфраструктуры государства, обеспечивающей стратегическое развертывание Вооруженных Сил Российской Федерации и других войск, ведение ими военных действий, осуществляется оперативное оборудование территории Российской Федерации в целях обороны под руководством Правительства Российской Федерации и на основе федеральной государственной программы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акопление и содержание запасов материальных средств организуются Правительством Российской Федерации в соответствии с планами создания государственного и мобилизационного резервов, утверждаемыми Президентом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енные Силы Российской Федерации и другие войска, а также органы исполнительной власти в соответствии с федеральным законодательством в мирное время осуществляют накопление, эшелонирование, размещение и содержание   запасов материальных средств, обеспечивающих мобилизационное развертывание войск (сил) и ведение ими боевых действий в начальный период войны (по отдельным видам материальных средств - и на более длительный период, исходя из сроков перевода экономики страны, отдельных ее отраслей и предприятий на работу по установленному плану), формирование, подготовку, перегруппировку и применение стратегических резервов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 накопления, эшелонирования, размещения оперативных запасов материальных средств и их содержание для других войск, передаваемых в особый период в оперативное подчинение Министерства обороны Российской Федерации, осуществляются этим Министерством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Планирование подготовки граждан к военной службе, воинский учет, а также учет транспортных средств, предоставляемых Вооруженным Силам Российской Федерации и другим войскам, осуществляются под общим руководством Генерального штаба Вооруженных Сил Российской Федера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Как в мирное, так и в военное время осуществляется подготовка страны к территориальной и гражданской обороне, проводится комплекс мероприятий по обеспечению устойчивости функционирования объектов экономики, транспорта и коммуникаций, обеспечению готовности к проведению аварийно-спасательных и других работ в очагах поражения и районах аварий, катастроф и стихийных бедств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before="36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I. ВОЕННО-ЭКОНОМИЧЕСКИЕ ОСНОВЫ</w:t>
      </w:r>
    </w:p>
    <w:p>
      <w:pPr>
        <w:pStyle w:val="PlainText"/>
        <w:spacing w:before="240" w:after="24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оенно-экономическое обеспечение военной безопасности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Главная цель военно-экономического обеспечения удовлетворение потребностей военной организации государства в финансовых средствах и материальных ресурсах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ые задачи военно-экономического обеспечени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и в полном объеме финансовое обеспечение решаемых военной организацией государства задач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изация расходов материальных ресурсов и денежных средств, направляемых на обеспечение военной безопасности, повышение эффективности их использования на основе взаимосвязанного, скоординированного реформирования всех компонентов военной организации государ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научно-технической, технологической и производственной базы страны. Вооруженных Сил Российской Федерации и других войск, военной инфраструктуры в интересах обеспечения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правовой защиты объектов интеллектуальной собственности, содержащихся в продукции военного назначения, а также в технологиях их разработки и производ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грация гражданского и военного секторов экономики страны и координация  военно-экономической деятельности государства  в интересах обеспечения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нфраструктуры государства с учетом решения задач по обеспечению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уровня социального обеспечения военнослужащих и гражданского персонала Вооруженных Сил Российской Федерации и других войск, а также граждан, работающих в оборонном промышленном комплексе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функционирования и совершенствование систем мобилизационной готовности и мобилизационной подготовки экономики и населения страны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пление и содержание запасов материальных средст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взаимовыгодного международного военного (военно-политического) и военно-технического сотрудниче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международных договоров Российской Федерации в военно-экономической сфере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оритетные задачи военно-экономического обеспечени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и в полном объеме (в пределах имеющихся финансовых ресурсов государства) финансовое обеспечение планов строительства и развития, боевой и мобилизационной подготовки Вооруженных Сил Российской Федерации и других войск, потребностей всех компонентов военной организации государ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ое и финансовое обеспечение совершенствования стратегических и обычных вооружений, военной и специальной техник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экономических и финансовых условий для разработки и производства унифицированных, высокоэффективных систем управления войсками и оружием, систем связи, разведки, стратегического предупреждения, радиоэлектронной борьбы, высокоточных, мобильных безъядерных средств поражения, а также систем их информационного обеспеч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уровня жизни, реализация установленных федеральным законодательством социальных гарантий военнослужащим и членам их семей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сновные принципы военно-экономического обеспечения: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уровня финансового и материального обеспечения военной организации государства потребностям военной безопасности и ресурсным возможностям государства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ентрация финансовых, материально-технических и интеллектуальных ресурсов на решении ключевых задач обеспечения военной безопасност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ая поддержка предприятий (производств)  и учреждений (организаций), определяющих военно-техническую и технологическую устойчивость оборонного промышленного комплекса, а также его градообразующих предприятий, закрытых административно-территориальных образований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чно-техническая, технологическая, информационная и ресурсная независимость в разработке и производстве основных видов военной продукци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сновные направления мобилизационной подготовки экономики: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одготовка системы управления экономикой к устойчив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ункционированию в период перевода на работу в условиях воен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ожения и в военное врем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, совершенствование и эффективное функционирование системы мобилизационной подготовки органов государственной власти, а также организаций и предприятий, имеющих мобилизационные зада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изация и развитие потребных мобилизационных мощностей и объектов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, накопление, сохранение и обновление запасов материальных ресурсов в мобилизационном и государственном резервах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 сохранение страхового фонда конструкторской и технической документации для военного времени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ение и развитие объектов экономики, необходимых для ее устойчивого функционирования и выживания населения в военное врем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финансово-кредитной, налоговой систем и системы денежного обращения к особому режиму функционирования в условиях военного положения;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и совершенствование нормативно-правовой базы мобилизационной подготовки и перевода экономики Российской Федерации, субъектов Российской Федерации и муниципальных образований на работу в соответствии с установленными планам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ое военное (военно-политическое) и военно-техническое сотрудничество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оссийская Федерация осуществляет международное военное (военно-политическое) и военно-техническое сотрудничество, исходя из своих национальных интересов, необходимости сбалансированного решения задач по обеспечению военной безопас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ое военное (военно-политическое) и военно-техническое сотрудничество является прерогативой государства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Российская Федерация осуществляет международное военное (военно-политическое) и военно-техническое сотрудничество, исходя из внешнеполитической и экономической  целесообразности,  задач обеспечения военной безопасности Российской Федерации и ее союзников, в соответствии с федеральным законодательством и международными договорами Российской Федерации, на основе принципов равноправия, взаимной выгоды и добрососедства, с соблюдением интересов международной стабильности, национальной, региональной и глобальной безопасности.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риоритетное значение Российская Федерация придает развитию военного (военно-политического) и военно-технического сотрудничества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государствами - участниками Договора о коллективной безопасности Содружества Независимых Государств, исходя из необходимости консолидации усилий по созданию единого оборонного пространства и обеспечению коллективной военной безопасн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*  *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ая Федерация, подтверждая свою принципиальную приверженность целям сдерживания агрессии, предотвращения войн и вооруженных конфликтов, поддержания международной безопасности и всеобщего мира, гарантирует последовательное и твердое выполнение Военной доктри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19:00Z</dcterms:created>
  <dc:creator>Администратор</dc:creator>
  <dc:description/>
  <dc:language>en-US</dc:language>
  <cp:lastModifiedBy>Администратор</cp:lastModifiedBy>
  <dcterms:modified xsi:type="dcterms:W3CDTF">2000-05-18T11:19:00Z</dcterms:modified>
  <cp:revision>1</cp:revision>
  <dc:subject/>
  <dc:title>#p1</dc:title>
</cp:coreProperties>
</file>