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EFERATOV.NET COLLECTION!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http://www.referatov.net &amp; http://www.referat.org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questions, comments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-mail: Vera@up.r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