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1865392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3916502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588170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39592189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72414367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784317011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37870875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917173254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