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8535679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536180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5459614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6513173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227659868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63014314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070994281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91825086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389203645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835732415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