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TextBodyIndent"/>
        <w:spacing w:lineRule="auto" w:line="48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480"/>
        <w:rPr/>
      </w:pPr>
      <w:r>
        <w:rPr/>
        <w:t xml:space="preserve">В своих исследованиях мы опирались на положение Л.С.Выгодского о ведущей роли обучения в процессе умственного развития и пытались доказать, что в дошкольном возрасте возможно формирования понятия о сохранении. </w:t>
      </w:r>
    </w:p>
    <w:p>
      <w:pPr>
        <w:pStyle w:val="TextBodyIndent"/>
        <w:spacing w:lineRule="auto" w:line="480"/>
        <w:rPr/>
      </w:pPr>
      <w:r>
        <w:rPr/>
        <w:t xml:space="preserve">Согласно Ж.Пиаже, развитие научных понятий происходит спонтанно и начинается в возрасте 7-8 лет. Однако, мы считаем, что проблема не в возрасте самом по себе и не в сроках. Срок можно изменить, если изменить развивающую среду и методику обучения ребенка. К такому выводу мы пришли на основании результатов экспериментальной работы. </w:t>
      </w:r>
    </w:p>
    <w:p>
      <w:pPr>
        <w:pStyle w:val="TextBodyIndent"/>
        <w:spacing w:lineRule="auto" w:line="480"/>
        <w:rPr/>
      </w:pPr>
      <w:r>
        <w:rPr/>
        <w:t xml:space="preserve">Констатирующий эксперимент показан (см. таблицы №11 и №12), что у детей 5-6 лет понимание принципа сохранения количества отсутствует, лишь в редких случаях отдельные дети дают правильные ответы, которые, возможно, являются случайными. Это подтверждает данные Жана Пиаже. </w:t>
      </w:r>
    </w:p>
    <w:p>
      <w:pPr>
        <w:pStyle w:val="TextBodyIndent"/>
        <w:spacing w:lineRule="auto" w:line="480"/>
        <w:rPr/>
      </w:pPr>
      <w:r>
        <w:rPr/>
        <w:t>Результаты проведенного нами формирующего и контрольного экспериментов говорят о том, что специально организованное обучение приводит к разделению внешней картины вещей на ее видимость и скрытые за этой видимостью существенные отношения. Такое разделения имеет важное значение для формирования внутреннего плана мышления и развития способности логически мыслить. У детей экспериментальной группы успешнее идут формирование понятия о сохранении объема, количества, длины, площади, чем у детей контрольной группы при традиционном обучении (см. таблицы №23 и №24). Без специального обучения у большинства детей и к семи годам не сформировано понятие о сохранении, что может сказываться на успешности школьного обучения.</w:t>
      </w:r>
    </w:p>
    <w:p>
      <w:pPr>
        <w:pStyle w:val="TextBodyIndent"/>
        <w:spacing w:lineRule="auto" w:line="480"/>
        <w:rPr/>
      </w:pPr>
      <w:r>
        <w:rPr/>
        <w:t>Результаты проведенного эксперимента позволяют считать, что у детей старшего дошкольного возраста уже можно начинать формирование собственно научного подхода к явлениям действительности. Важно, что обучение принципу сохранения должно проходить в игровой форме, опираться на познавательные интересы детей, на их стремление к экспериментированию и желание потрогать все своими руками (что они и делают у опытах).</w:t>
      </w:r>
    </w:p>
    <w:p>
      <w:pPr>
        <w:pStyle w:val="TextBodyIndent"/>
        <w:spacing w:lineRule="auto" w:line="480"/>
        <w:rPr>
          <w:lang w:val="en-US"/>
        </w:rPr>
      </w:pPr>
      <w:r>
        <w:rPr/>
        <w:t>Подготовленные нами рекомендации и конспекты занятий (см. приложение) могут быть использованы в практической работе воспитателями детских садов.</w:t>
      </w:r>
    </w:p>
    <w:p>
      <w:pPr>
        <w:pStyle w:val="TextBodyIndent"/>
        <w:spacing w:lineRule="auto" w:line="48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2:27:00Z</dcterms:created>
  <dc:creator>NightMan</dc:creator>
  <dc:description/>
  <dc:language>en-US</dc:language>
  <cp:lastModifiedBy>NightMan</cp:lastModifiedBy>
  <dcterms:modified xsi:type="dcterms:W3CDTF">2000-04-09T22:27:00Z</dcterms:modified>
  <cp:revision>1</cp:revision>
  <dc:subject/>
  <dc:title>Заключение</dc:title>
</cp:coreProperties>
</file>