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1584754181"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692484059"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1957586245"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