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40"/>
          <w:lang w:val="en-US"/>
        </w:rPr>
      </w:pPr>
      <w:r>
        <w:rPr>
          <w:rFonts w:cs="Comic Sans MS" w:ascii="Comic Sans MS" w:hAnsi="Comic Sans MS"/>
          <w:b/>
          <w:sz w:val="40"/>
        </w:rPr>
        <w:t>ПОЛЬ ГОГЕН</w:t>
      </w:r>
    </w:p>
    <w:p>
      <w:pPr>
        <w:pStyle w:val="Normal1"/>
        <w:rPr/>
      </w:pPr>
      <w:r>
        <w:rPr/>
        <w:t>Тех, кто считается «отцами новейшего искусства», так же трудно, как и импрессионистов, относить к единой школе, равно как говорить об общности истоков их творчества. Разница между Ван Гогом, Гогеном и Сезанном еще очевиднее в их акварелях, чем в картинах маслом.</w:t>
      </w:r>
    </w:p>
    <w:p>
      <w:pPr>
        <w:pStyle w:val="Normal1"/>
        <w:rPr/>
      </w:pPr>
      <w:r>
        <w:rPr/>
        <w:t xml:space="preserve">Первые значительные гуаши Гогена возникли во время третьего пребывания художника в Бретани, в окрестностях Понт-Авена. Гогену хотелось пожить по-дальше от туристов: он обосновался в уединенной деревушке Пульдю на берегу моря и со 2 октября 1889 года по 7 нояб-ря 1890 года жил на полном пансионе в гостинице Мари Анри (по прозвищу Мари Пупе, то есть Мари Кукла) вместе со своими друзьями Филижером, Серюзье, Шарлем Лавалем и –главное </w:t>
      </w:r>
      <w:r>
        <w:rPr>
          <w:lang w:val="en-US"/>
        </w:rPr>
        <w:t xml:space="preserve">- </w:t>
      </w:r>
      <w:r>
        <w:rPr/>
        <w:t>Мейером де Хааном.</w:t>
      </w:r>
    </w:p>
    <w:p>
      <w:pPr>
        <w:pStyle w:val="Normal1"/>
        <w:rPr/>
      </w:pPr>
      <w:r>
        <w:rPr/>
        <w:t>Якоб Мейер де Хаан родился в 1852 году в Амстердаме в богатой еврейской семье. За ежемесячную пенсию в 300 франков, дававшую ему возможность целиком посвятить себя живописи, Мейер де Хаан уступил братьям бисквитную фабрику, которой ранее управлял. Находясь в Лондоне, он познакомился с Камилем Писсарро; последний посоветовал ему отправиться в Бретань и поработать там с Гогеном. Вот почему голландский художник оказался в Пульдю и постепенно превратился в ученика, наперсника, а также мецената основоположника «синтетизма».</w:t>
      </w:r>
    </w:p>
    <w:p>
      <w:pPr>
        <w:pStyle w:val="Normal1"/>
        <w:ind w:firstLine="240"/>
        <w:rPr/>
      </w:pPr>
      <w:r>
        <w:rPr/>
        <w:t>Живя в Пульдю, Гоген и Мейер де Хаан расписали дом Мари Анри. В ноябре 1889 года Гоген сделал, в частности, два портрета, предназначавшиеся для верхних створок буфета в столовой. В одном (сейчас в Национальной галерее Вашингтона - фонд Честера Дейля) он написал карикатурный автопортрет, в другом (принадлежащем Дэвиду Рокфеллеру в Нью-Йорке) представил Мейера де Хаана.</w:t>
      </w:r>
    </w:p>
    <w:p>
      <w:pPr>
        <w:pStyle w:val="Normal1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337560</wp:posOffset>
            </wp:positionH>
            <wp:positionV relativeFrom="paragraph">
              <wp:posOffset>2272665</wp:posOffset>
            </wp:positionV>
            <wp:extent cx="1871980" cy="2527300"/>
            <wp:effectExtent l="0" t="0" r="0" b="0"/>
            <wp:wrapTight wrapText="bothSides">
              <wp:wrapPolygon edited="0">
                <wp:start x="-112" y="0"/>
                <wp:lineTo x="-112" y="21513"/>
                <wp:lineTo x="21598" y="21513"/>
                <wp:lineTo x="21598" y="0"/>
                <wp:lineTo x="-112" y="0"/>
              </wp:wrapPolygon>
            </wp:wrapTight>
            <wp:docPr id="1" name="дядька%20с%20яблоками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ядька%20с%20яблоками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29" r="-4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1980" cy="252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ежде чем сделать это последнее полотно, Гоген определил его композицию в акварели, подцвеченной гуашью, красные, синие, оранжевые и желтые тона которой положены широкими четкими пятнами и сильно оконтурены. Завороженный странным лицом, рыжей бородой и деформированным туловищем друга, Гоген, не колеблясь, подчеркнул все это точными и выразительными линиями. Опершийся о деревенский стол, Мейер де Хаан с широко раскрытыми, остановившимися глазами производит впечатление человека, целиком предавшегося тоске метафизических размышлений. Лежащие перед ним подле лампы книги с четко различимыми названиями—«Потерянный рай» Мильтона и</w:t>
      </w:r>
      <w:r>
        <w:rPr>
          <w:lang w:val="en-US"/>
        </w:rPr>
        <w:t xml:space="preserve"> «Sartor Resartus»</w:t>
      </w:r>
      <w:r>
        <w:rPr/>
        <w:t xml:space="preserve"> («Заштопанный </w:t>
      </w:r>
      <w:r>
        <w:rPr>
          <w:i/>
        </w:rPr>
        <w:t>портной»—</w:t>
      </w:r>
      <w:r>
        <w:rPr/>
        <w:t xml:space="preserve"> </w:t>
      </w:r>
      <w:r>
        <w:rPr>
          <w:i/>
        </w:rPr>
        <w:t>латин.)</w:t>
      </w:r>
      <w:r>
        <w:rPr/>
        <w:t xml:space="preserve"> Карлейля — придают сцене волнующий смысл, так как символизируют вечное противоборство добра и зла.</w:t>
      </w:r>
    </w:p>
    <w:p>
      <w:pPr>
        <w:pStyle w:val="Normal1"/>
        <w:spacing w:before="140" w:after="0"/>
        <w:ind w:left="40" w:right="1400" w:hanging="0"/>
        <w:jc w:val="left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1"/>
        <w:spacing w:before="140" w:after="0"/>
        <w:ind w:left="40" w:right="1400" w:hanging="0"/>
        <w:jc w:val="left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1"/>
        <w:spacing w:before="140" w:after="0"/>
        <w:ind w:left="40" w:right="1400" w:hanging="0"/>
        <w:jc w:val="left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1"/>
        <w:spacing w:before="140" w:after="0"/>
        <w:ind w:left="40" w:right="1400" w:hanging="0"/>
        <w:jc w:val="left"/>
        <w:rPr/>
      </w:pPr>
      <w:r>
        <w:rPr>
          <w:i/>
        </w:rPr>
        <w:t xml:space="preserve">Портрет Мейера де Хаана </w:t>
      </w:r>
      <w:r>
        <w:rPr/>
        <w:t>около 1889</w:t>
      </w:r>
    </w:p>
    <w:p>
      <w:pPr>
        <w:pStyle w:val="Normal1"/>
        <w:spacing w:before="60" w:after="0"/>
        <w:jc w:val="left"/>
        <w:rPr/>
      </w:pPr>
      <w:r>
        <w:rPr/>
        <w:t xml:space="preserve">Акварель и гуашь, 16,5 Х 11,5 </w:t>
      </w:r>
      <w:r>
        <w:rPr>
          <w:i/>
        </w:rPr>
        <w:t>см</w:t>
      </w:r>
    </w:p>
    <w:p>
      <w:pPr>
        <w:pStyle w:val="Normal1"/>
        <w:jc w:val="left"/>
        <w:rPr/>
      </w:pPr>
      <w:r>
        <w:rPr/>
        <w:t>Работа не подписана</w:t>
      </w:r>
    </w:p>
    <w:p>
      <w:pPr>
        <w:pStyle w:val="Normal1"/>
        <w:spacing w:before="40" w:after="0"/>
        <w:rPr>
          <w:lang w:val="en-US"/>
        </w:rPr>
      </w:pPr>
      <w:r>
        <w:rPr>
          <w:i/>
        </w:rPr>
        <w:t>Происхождение:</w:t>
      </w:r>
      <w:r>
        <w:rPr/>
        <w:t xml:space="preserve"> Париж, коллекция </w:t>
      </w:r>
    </w:p>
    <w:p>
      <w:pPr>
        <w:pStyle w:val="Normal1"/>
        <w:spacing w:before="40" w:after="0"/>
        <w:rPr/>
      </w:pPr>
      <w:r>
        <w:rPr/>
        <w:t>Амбруаза Воллара;</w:t>
      </w:r>
    </w:p>
    <w:p>
      <w:pPr>
        <w:pStyle w:val="FR1"/>
        <w:widowControl/>
        <w:spacing w:lineRule="auto" w:line="240" w:before="0" w:after="0"/>
        <w:rPr>
          <w:b/>
          <w:b/>
          <w:sz w:val="24"/>
          <w:lang w:val="ru-RU" w:eastAsia="en-US"/>
        </w:rPr>
      </w:pPr>
      <w:r>
        <w:rPr>
          <w:sz w:val="24"/>
          <w:lang w:val="ru-RU" w:eastAsia="en-US"/>
        </w:rPr>
        <w:t>Нью-Йорк, коллекция Д. Гарди.</w:t>
      </w:r>
    </w:p>
    <w:p>
      <w:pPr>
        <w:pStyle w:val="Normal1"/>
        <w:ind w:right="47" w:hanging="0"/>
        <w:rPr/>
      </w:pPr>
      <w:r>
        <w:rPr>
          <w:lang w:val="en-US"/>
        </w:rPr>
        <w:t xml:space="preserve">       </w:t>
      </w:r>
      <w:r>
        <w:rPr/>
        <w:t>За зиму, проведенную в Пульдю вместе с Серюзье и Мейером де Хааном, Гоген не только расписал портретами огромный буфет, прославивший столовую Мари Анри, но также закончил большую, наклеенную на дерево композицию, предназначенную для украшения панно над входной дверью в гостиницу. По странной ассоциации Гоген вдохновлялся здесь шедевром из собрания Брюйа: «Здравствуйте, господин Курбе!», которым восхищался в музее Фабр в Монпелье во время поездки туда в декабре 1888 года вместе с Ван Гогом. Но если Курбе не без самодовольства представил себя главою реалистической школы, принимающим изъявления знаков почтения от своего мецената, как если бы тот вручал ему ключи от какого-то города, то Гоген написал себя в простой одежде бретонского пастуха. «В мешковатом пальто с пелериной, в моряцком берете,—как пишет Шарль Морис,—появляется [он] на краю равнины, около ограды, вдоль которой идет женщина, крестьянка... Она кажется обеспокоенной плохой погодой и немного—видом прохожего, нимало ею не интересующегося. И, полу обернувшись к нему, как бы колеблясь - приблизиться или бежать прочь, она приветствует его милым жестом, который находится в полном несоответствии с тяжелым и суровым взглядом мужчины». Известны два почти идентичных варианта картины «Здравствуйте, господин Гоген!»: первый принадлежит графу Н. Подгурски в Сан-Антонио (Техас), второй хранится в Музее современного искусства в Праге.</w:t>
      </w:r>
    </w:p>
    <w:p>
      <w:pPr>
        <w:pStyle w:val="Normal1"/>
        <w:rPr/>
      </w:pPr>
      <w:r>
        <w:rPr/>
        <w:t>По своему обыкновению Гоген предварил обе эти композиции большим количеством набросков отдельных деталей. Акварель, которую мы воспроизводим, написана на шелке, как японский веер, и соответствует правой части картины из Праги. Четкие контуры, широкие цветовые плоскости, выдержанные в приглушенных, лишенных теней и почти не моделированных оттенках, отчетливо передают как иератичную позу молодой крестьянки в сабо, так и строгую красоту окружающего ее пейзажа. «Я люблю Бретань,—сказал как-то Гоген своему другу Шуффенекеру.—Я нахожу там дикость и первобытность. Когда мои сабо стучат по ее граниту, я слышу тот глухой, плотный, мощный звук, который сам ищу в живописи».</w:t>
      </w:r>
    </w:p>
    <w:p>
      <w:pPr>
        <w:pStyle w:val="Normal1"/>
        <w:spacing w:before="2660" w:after="0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154680</wp:posOffset>
            </wp:positionH>
            <wp:positionV relativeFrom="paragraph">
              <wp:posOffset>229235</wp:posOffset>
            </wp:positionV>
            <wp:extent cx="2008505" cy="3521075"/>
            <wp:effectExtent l="0" t="0" r="0" b="0"/>
            <wp:wrapTight wrapText="bothSides">
              <wp:wrapPolygon edited="0">
                <wp:start x="-110" y="0"/>
                <wp:lineTo x="-110" y="21540"/>
                <wp:lineTo x="21600" y="21540"/>
                <wp:lineTo x="21600" y="0"/>
                <wp:lineTo x="-110" y="0"/>
              </wp:wrapPolygon>
            </wp:wrapTight>
            <wp:docPr id="2" name="hi%20gir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hi%20girl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5" t="-26" r="-4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8505" cy="352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</w:rPr>
        <w:t>Стоящая женщина —этюд к картине «Здравствуйте, господин Гоген!»</w:t>
      </w:r>
      <w:r>
        <w:rPr>
          <w:lang w:val="en-US"/>
        </w:rPr>
        <w:t xml:space="preserve"> 1889 </w:t>
      </w:r>
      <w:r>
        <w:rPr/>
        <w:t>г.</w:t>
      </w:r>
    </w:p>
    <w:p>
      <w:pPr>
        <w:pStyle w:val="FR1"/>
        <w:spacing w:lineRule="auto" w:line="259" w:before="60" w:after="0"/>
        <w:ind w:right="2000" w:hanging="0"/>
        <w:rPr>
          <w:sz w:val="24"/>
        </w:rPr>
      </w:pPr>
      <w:r>
        <w:rPr>
          <w:sz w:val="24"/>
          <w:lang w:val="ru-RU"/>
        </w:rPr>
        <w:t>Акварель на шелку,</w:t>
      </w:r>
      <w:r>
        <w:rPr>
          <w:sz w:val="24"/>
        </w:rPr>
        <w:t xml:space="preserve"> 17,5</w:t>
      </w:r>
      <w:r>
        <w:rPr>
          <w:sz w:val="24"/>
          <w:lang w:val="ru-RU"/>
        </w:rPr>
        <w:t xml:space="preserve"> Х</w:t>
      </w:r>
      <w:r>
        <w:rPr>
          <w:sz w:val="24"/>
        </w:rPr>
        <w:t xml:space="preserve"> 10,4</w:t>
      </w:r>
      <w:r>
        <w:rPr>
          <w:sz w:val="24"/>
          <w:lang w:val="ru-RU"/>
        </w:rPr>
        <w:t xml:space="preserve"> </w:t>
      </w:r>
      <w:r>
        <w:rPr>
          <w:i/>
          <w:sz w:val="24"/>
          <w:lang w:val="ru-RU"/>
        </w:rPr>
        <w:t xml:space="preserve">см </w:t>
      </w:r>
      <w:r>
        <w:rPr>
          <w:sz w:val="24"/>
          <w:lang w:val="ru-RU"/>
        </w:rPr>
        <w:t xml:space="preserve">Подписана; внизу справа: </w:t>
      </w:r>
      <w:r>
        <w:rPr>
          <w:i/>
          <w:sz w:val="24"/>
          <w:lang w:val="ru-RU"/>
        </w:rPr>
        <w:t>Р.</w:t>
      </w:r>
      <w:r>
        <w:rPr>
          <w:i/>
          <w:sz w:val="24"/>
        </w:rPr>
        <w:t xml:space="preserve"> Gauguin</w:t>
      </w:r>
    </w:p>
    <w:p>
      <w:pPr>
        <w:pStyle w:val="FR1"/>
        <w:spacing w:lineRule="auto" w:line="240" w:before="140" w:after="0"/>
        <w:rPr>
          <w:sz w:val="24"/>
        </w:rPr>
      </w:pPr>
      <w:r>
        <w:rPr>
          <w:i/>
          <w:sz w:val="24"/>
          <w:lang w:val="ru-RU"/>
        </w:rPr>
        <w:t>Происхождение:</w:t>
      </w:r>
      <w:r>
        <w:rPr>
          <w:sz w:val="24"/>
          <w:lang w:val="ru-RU"/>
        </w:rPr>
        <w:t xml:space="preserve"> Париж, коллекция Амбруаза Воллара;</w:t>
      </w:r>
    </w:p>
    <w:p>
      <w:pPr>
        <w:pStyle w:val="FR1"/>
        <w:spacing w:lineRule="auto" w:line="240" w:before="0" w:after="0"/>
        <w:rPr>
          <w:sz w:val="24"/>
        </w:rPr>
      </w:pPr>
      <w:r>
        <w:rPr>
          <w:sz w:val="24"/>
          <w:lang w:val="ru-RU"/>
        </w:rPr>
        <w:t>Париж, коллекция Жана Матей.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1"/>
        <w:rPr/>
      </w:pPr>
      <w:r>
        <w:rPr/>
        <w:t>Однако наиболее значительные акварели Гоген написал не в Бретани (Понт-Авене или Пульдю), но в период двух путешествий на Таити, а затем на острове Доминик (один из Маркизских островов). Многие из них являются подготовительными этюдами к большим картинам. В самом деле, прежде чем приступить к композиции маслом, художник обычно искал ее общее решение в быстрых эскизах, которые сразу определяли лицо модели или медлительный ритм женщин, идущих гуськом под пальмами. Описанию первобытной бесстрастности этих туземок Гоген посвятил несколько незабываемых страниц, обращенных к критику Андре Фонтена: «Это животные фигуры, обладающие какой-то скульптурной оцепенелостью,—мне трудно определить то древнее, величественное, ритуальное, что есть в ритме их жестов, в их странной неподвижности. В глазах, полных грез,—волнующий отзвук непостижимой загадки».</w:t>
      </w:r>
    </w:p>
    <w:p>
      <w:pPr>
        <w:pStyle w:val="Normal1"/>
        <w:ind w:firstLine="240"/>
        <w:rPr/>
      </w:pPr>
      <w:r>
        <w:rPr/>
        <w:t>Около 1892 года, в период первого путешествия на Таити, Гоген пытался в некоторых произведениях сблизить христианское мышление с океанийской мечтательностью. Так в акварели из музея Гренобля он представил Еву в земном раю перед грехопадением в облике прекрасной вахины, своей юной возлюбленной Техуры, чья «рука робко тянется, чтобы сорвать цветок зла, в то время как химера у ее виска бьет красными крыльями» (Деларош).</w:t>
      </w:r>
    </w:p>
    <w:p>
      <w:pPr>
        <w:pStyle w:val="Normal1"/>
        <w:spacing w:lineRule="auto" w:line="259"/>
        <w:ind w:right="7" w:firstLine="240"/>
        <w:rPr/>
      </w:pPr>
      <w:r>
        <w:rPr/>
        <w:t>В этом вычурном произведении Гоген подкрасил линейный рисунок маленькими одинаковыми мазками, положенными один рядом с другим, которые напоминают пуантилизм Синьяка и придают фигуре и окружающему ее пейзажу известную рельефность. Навеянная яванским барельефом из храма Боробудур (у Гогена была его фотография), поза юной таитянки вновь появляется и в рисунке углем 1892 года</w:t>
      </w:r>
      <w:r>
        <w:rPr>
          <w:lang w:val="en-US"/>
        </w:rPr>
        <w:t xml:space="preserve"> (Rewald. Gauguin Drawings,</w:t>
      </w:r>
      <w:r>
        <w:rPr/>
        <w:t xml:space="preserve"> 1958, N 56) и в картине «Ноа-Ноа Фенуа» («Земля благоуханная») из музея Охара в Японии. Это все та же женщина с широкими бедрами, с лицом, повернутым в профиль, и фронтально расположенным телом, с левой рукой на груди и правой, красивым изгибом отведенной в сторону. «Не обладая истинной красотой, эта таитянская Ева производит на нас какое-то невыразимо волнующее и таинственное впечатление»,—писал Гоген.</w:t>
      </w:r>
    </w:p>
    <w:p>
      <w:pPr>
        <w:pStyle w:val="Normal1"/>
        <w:spacing w:lineRule="auto" w:line="259" w:before="2360" w:after="0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606040</wp:posOffset>
            </wp:positionH>
            <wp:positionV relativeFrom="paragraph">
              <wp:posOffset>131445</wp:posOffset>
            </wp:positionV>
            <wp:extent cx="2538095" cy="3528695"/>
            <wp:effectExtent l="0" t="0" r="0" b="0"/>
            <wp:wrapTight wrapText="left">
              <wp:wrapPolygon edited="0">
                <wp:start x="-87" y="0"/>
                <wp:lineTo x="-87" y="21539"/>
                <wp:lineTo x="21600" y="21539"/>
                <wp:lineTo x="21600" y="0"/>
                <wp:lineTo x="-87" y="0"/>
              </wp:wrapPolygon>
            </wp:wrapTight>
            <wp:docPr id="3" name="golaya%20devic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golaya%20devica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26" r="-3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8095" cy="3528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</w:rPr>
        <w:t>Таитянская Ева—этюд к картине «Ноа-Ноа Фенуа»</w:t>
      </w:r>
      <w:r>
        <w:rPr>
          <w:lang w:val="en-US"/>
        </w:rPr>
        <w:t xml:space="preserve"> 1892</w:t>
      </w:r>
    </w:p>
    <w:p>
      <w:pPr>
        <w:pStyle w:val="Normal1"/>
        <w:spacing w:lineRule="auto" w:line="259" w:before="60" w:after="0"/>
        <w:ind w:right="400" w:hanging="0"/>
        <w:jc w:val="left"/>
        <w:rPr/>
      </w:pPr>
      <w:r>
        <w:rPr>
          <w:sz w:val="16"/>
        </w:rPr>
        <w:t>Лавис китайской тушью, акварель и гуашь,</w:t>
      </w:r>
      <w:r>
        <w:rPr>
          <w:sz w:val="16"/>
          <w:lang w:val="en-US"/>
        </w:rPr>
        <w:t xml:space="preserve"> 40</w:t>
      </w:r>
      <w:r>
        <w:rPr>
          <w:sz w:val="16"/>
        </w:rPr>
        <w:t xml:space="preserve"> Х</w:t>
      </w:r>
      <w:r>
        <w:rPr>
          <w:sz w:val="16"/>
          <w:lang w:val="en-US"/>
        </w:rPr>
        <w:t xml:space="preserve"> 32</w:t>
      </w:r>
      <w:r>
        <w:rPr>
          <w:sz w:val="16"/>
        </w:rPr>
        <w:t xml:space="preserve"> </w:t>
      </w:r>
      <w:r>
        <w:rPr>
          <w:i/>
          <w:sz w:val="16"/>
        </w:rPr>
        <w:t xml:space="preserve">см </w:t>
      </w:r>
      <w:r>
        <w:rPr>
          <w:sz w:val="16"/>
        </w:rPr>
        <w:t>Работа не подписана</w:t>
      </w:r>
    </w:p>
    <w:p>
      <w:pPr>
        <w:pStyle w:val="Normal1"/>
        <w:spacing w:lineRule="auto" w:line="259" w:before="80" w:after="0"/>
        <w:jc w:val="left"/>
        <w:rPr/>
      </w:pPr>
      <w:r>
        <w:rPr>
          <w:i/>
          <w:sz w:val="16"/>
        </w:rPr>
        <w:t>Происхождение:</w:t>
      </w:r>
      <w:r>
        <w:rPr>
          <w:sz w:val="16"/>
        </w:rPr>
        <w:t xml:space="preserve"> Париж, коллекция Даниэля де Мон-фрейда; Париж, коллекция Марселя Семба; в</w:t>
      </w:r>
      <w:r>
        <w:rPr>
          <w:sz w:val="16"/>
          <w:lang w:val="en-US"/>
        </w:rPr>
        <w:t xml:space="preserve"> 1923</w:t>
      </w:r>
      <w:r>
        <w:rPr>
          <w:sz w:val="16"/>
        </w:rPr>
        <w:t xml:space="preserve"> году завеща</w:t>
        <w:softHyphen/>
        <w:t xml:space="preserve">на Агютт-Семба музею в Гренобле. </w:t>
      </w:r>
      <w:r>
        <w:rPr>
          <w:i/>
          <w:sz w:val="16"/>
        </w:rPr>
        <w:t>Выставки:</w:t>
      </w:r>
      <w:r>
        <w:rPr>
          <w:sz w:val="16"/>
          <w:lang w:val="en-US"/>
        </w:rPr>
        <w:t xml:space="preserve"> Les Chefs-d' CEuvre du Musee de Grenoble. Petit-Palais. Paris, 1935, N 314.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  <w:spacing w:lineRule="auto" w:line="300" w:before="100" w:after="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en-US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5T10:34:00Z</dcterms:created>
  <dc:creator>allmik</dc:creator>
  <dc:description/>
  <dc:language>en-US</dc:language>
  <cp:lastModifiedBy>allmik</cp:lastModifiedBy>
  <cp:lastPrinted>1999-05-05T20:31:00Z</cp:lastPrinted>
  <dcterms:modified xsi:type="dcterms:W3CDTF">1999-05-05T16:34:00Z</dcterms:modified>
  <cp:revision>4</cp:revision>
  <dc:subject/>
  <dc:title>ПОЛЬ ГОГЕН</dc:title>
</cp:coreProperties>
</file>