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1)Историческое развитие диалектического понимания мира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2)Законы диалектики и категор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1.Постоянно развивающаяся борьба старого и нового,противоположного и противоречивого,возникающего и исчезающего приводит мир к новым структур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ама эта борьба объективно предпологает необходимость диалектики-научной теории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вития,метода познания природы,общества и мыш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Всё,что происходит в мире,а именно:изменение,движение и развитие-подчиняется законам диалектики.Диалектика как наука составляет душу марксизма,представляет собой стройную систему экономических,социально-политических и философских взглядов и является бесценным творением человеческого разум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Чтобы понять диалектику,надо выяснить некоторые исходные положения.Диалектика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термин используется в смысле отражение всеобщих законов движения и развития объективной действительн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Диалектика как понятие употребляется в трёх значениях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Под дилектикой понимается совокупность объективных диалектических закономерностей 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ссов,действующих в мире независимо от сознания человека.Это диалектика природы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лектика общества,диалектика мышления,взятая как объективная сторона мыслительного процесса.Это объективная реаль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Субъективная диалектика,диалектическое мышление.Она представляет собой отражение объективной диалектики в сознан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Философское учение о диалектике или теория диалектики.Выступает как отражение отражения.Называется учением о диалектике,теорией диалекти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Диалектика может быть материалистической и идеалистической.Мы рассматриваем материалистическую диалектику.Материалистическая диалектика представляется в виде целостной системы,в которой каждый закон,каждая категория занимают строго определён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е место и находятся во взаимосвязи с другими законами и категориями.Знание такой системы позволяет наиболее полно раскрыть содержание всеобщих свойств и связей действительности ,всеобщих форм бытия,диалектических закономерностей движения и разви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Диалектика как категория имеет ряд характеристик.Диалектика-наука о наиболее общих законах всякого дви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Ныне в науке аксиоматично и бесспорно положение о том,что наше субъективное мышление и объективный мир подчинены одним и тем же законам и поэтому в результатах противоречия м/у ними быть не може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Современное естествознание признает наследственность приобретённых свойств и этим расширяет субъект опыта,распространяя его с индивида на род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алектика как теория развития.</w:t>
      </w:r>
      <w:r>
        <w:rPr>
          <w:rFonts w:eastAsia="Arial Cyr" w:cs="Arial Cyr" w:ascii="Arial Cyr" w:hAnsi="Arial Cyr"/>
          <w:sz w:val="24"/>
          <w:szCs w:val="24"/>
        </w:rPr>
        <w:t>Гегель установил,что истина представляется не в виде собранных готовых догматических положений,истина заключается в самом процессе познания,в длительном историческом развитии науки,поднимающейся с низших ступеней на всё более высокие,но никогда не достигающей такой точки,от которой найдя абстрактную истину,не должна созерцать сложа ру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Все общественные порядки,сменяющие друг друга в ходе истории,представляют собой лишь приходящие ступени бесконечного развития человека от низшей ступени к высшей.Каждая ступень необходима и имеет свое оправдание для того времени и для тех условий,которым она обязана своим происхождением.Для диалектической философии нет ничего раз и навсегда установленного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алектика как учение о единстве противоположностей.</w:t>
      </w:r>
      <w:r>
        <w:rPr>
          <w:rFonts w:eastAsia="Arial Cyr" w:cs="Arial Cyr" w:ascii="Arial Cyr" w:hAnsi="Arial Cyr"/>
          <w:sz w:val="24"/>
          <w:szCs w:val="24"/>
        </w:rPr>
        <w:t xml:space="preserve"> "Диалектика-есть учение о том,как могут быть и бывают тождественными противоположности,-при каких условиях они бывают тождественны,превращаясь друг в друга-почему ум человека не должен брать эти противоположности,-за мёртвое-застывшие,а за живое-условные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вижные,превращающиеся одна в другую."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алектика как метод познания.</w:t>
      </w:r>
      <w:r>
        <w:rPr>
          <w:rFonts w:eastAsia="Arial Cyr" w:cs="Arial Cyr" w:ascii="Arial Cyr" w:hAnsi="Arial Cyr"/>
          <w:sz w:val="24"/>
          <w:szCs w:val="24"/>
        </w:rPr>
        <w:t>По этому поводу К.Маркс писал:"Мой диалектический метод по своей основе не только отличен от гегелевского,но является его прямой противоположностью.Для Гегеля процесс мышления,который он превращает даже под именем идеи в самостоятельный объект,есть демиург действительного.которое состовляет лишь его внешнее появление.У меня же наоборот идеальное есть нечто иное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материальное,пересаженное в человеческую головуи преобразованное в н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егелевская диалектика является основной формой всякой диалектики,но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ишь,после освобождения её от её мистической формы,а это-то как раз и отличает от неё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й метод."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дея как предмет философии впервые был рассмотрен Платоном.Идея у Платона есть то изначальное целое,что при всём многообразии отдельных вещей делает их такими,а не иными;есть всеобщее,являющееся основой всех отдельных вещей.Быть сущностью вещей и общим многим вещам,быть существенным в них как бы их прообразом-таково свойство иде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Критика Аристотеля идеи Платона:-"идеи Платона как самостоятельные сущности,отделённые от чувственно воспринимаемых вещей,не объесняют ни бытия идей,ни познания вещей"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деи являются началом,объединяющим разрозненные факты в единое целое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истему,они обеспечивают дальнейшеедвижение познания,находят тенденцию вывода знания из тупикового или кризисного состоя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дея рождается из действительности в процессе предметно-практической деятельности,общения и рефлексии,изменяющих эту действитель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Идея,в отличие от материи,есть конкретно-условное воспроизведение реальности в процессе её дальнейшего развёртывания,проект будущего развития действительности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1)</w:t>
      </w:r>
      <w:r>
        <w:rPr>
          <w:rFonts w:eastAsia="Arial Cyr" w:cs="Arial Cyr" w:ascii="Arial Cyr" w:hAnsi="Arial Cyr"/>
          <w:b/>
          <w:bCs/>
          <w:sz w:val="24"/>
          <w:szCs w:val="24"/>
        </w:rPr>
        <w:t>Метафизика.</w:t>
      </w:r>
      <w:r>
        <w:rPr>
          <w:rFonts w:eastAsia="Arial Cyr" w:cs="Arial Cyr" w:ascii="Arial Cyr" w:hAnsi="Arial Cyr"/>
          <w:sz w:val="24"/>
          <w:szCs w:val="24"/>
        </w:rPr>
        <w:t xml:space="preserve">Философское учение о сверхчувственных принципах бытия.Она представляет собой философский метод,рассматривающий явления в их неизменности,вне системы,в независимости друг от друга,отрицающий внутренние противоречия как источник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х развития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2)</w:t>
      </w:r>
      <w:r>
        <w:rPr>
          <w:rFonts w:eastAsia="Arial Cyr" w:cs="Arial Cyr" w:ascii="Arial Cyr" w:hAnsi="Arial Cyr"/>
          <w:b/>
          <w:bCs/>
          <w:sz w:val="24"/>
          <w:szCs w:val="24"/>
        </w:rPr>
        <w:t>Догматизм</w:t>
      </w:r>
      <w:r>
        <w:rPr>
          <w:rFonts w:eastAsia="Arial Cyr" w:cs="Arial Cyr" w:ascii="Arial Cyr" w:hAnsi="Arial Cyr"/>
          <w:sz w:val="24"/>
          <w:szCs w:val="24"/>
        </w:rPr>
        <w:t xml:space="preserve">-возникает на основе метафизики.Он как метод предпологает метафизически одностороннее,схематическое,окостеневшее мышление,оперирующее догмами.Слепая вера в авторитеты,защита устаревших положений составляют суть догматизма.В рабочем движении догматизм приводит к вульгаризации марксизма, оппортунизму,политическому авантюризму.  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3)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фистика</w:t>
      </w:r>
      <w:r>
        <w:rPr>
          <w:rFonts w:eastAsia="Arial Cyr" w:cs="Arial Cyr" w:ascii="Arial Cyr" w:hAnsi="Arial Cyr"/>
          <w:sz w:val="24"/>
          <w:szCs w:val="24"/>
        </w:rPr>
        <w:t>-учение,основанное на преднамеренном нарушении законов логики,путем приложения различных уловок,выдумки,головоломки,мнимых доказательст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Софистика добивается кажущейся обоснованности субъективным путём,используя недостаточность логического и семантического анализа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4)</w:t>
      </w:r>
      <w:r>
        <w:rPr>
          <w:rFonts w:eastAsia="Arial Cyr" w:cs="Arial Cyr" w:ascii="Arial Cyr" w:hAnsi="Arial Cyr"/>
          <w:b/>
          <w:bCs/>
          <w:sz w:val="24"/>
          <w:szCs w:val="24"/>
        </w:rPr>
        <w:t>Эклектика</w:t>
      </w:r>
      <w:r>
        <w:rPr>
          <w:rFonts w:eastAsia="Arial Cyr" w:cs="Arial Cyr" w:ascii="Arial Cyr" w:hAnsi="Arial Cyr"/>
          <w:sz w:val="24"/>
          <w:szCs w:val="24"/>
        </w:rPr>
        <w:t>-как метод предпологает механическое соединение разнородных, часто противоположных принципов,взглядов,теорий,элементов.Например,материи и сознания,бытия и жизн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Общим между категориями и законами является то,что и те,и другие отражают всеобщие законы бытия,всеобщие стороны и связи.Взаимопроникновение противоположно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ей,взаимопереход количества и качества,повторение пройденного на новой основе, отражаемые в основных законах диалектики,так же универсальны,как отношение,причина и следствие,необходимое и случайное,форма и содержание,выражаемые в соответствующих категориях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азличие категорий и закон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личий категорий и законов возникайт на основе предмета отра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а) Категория отражают общие связи,отношения,свойства и сторо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ктивной действительности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б) Законы отражают только всеобщие связи и отношения объективно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тельности,но не отражают свойства и сторон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атегории и законы различаются по форме отра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а) Категории являются особым видом внимания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б) Законы диалектики,как и другие,представляют собой особый вид сужд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мотрим три закона диалектики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  Закон единства и борьба противоположностей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  закон взаимного перехода количественных и качественных изменений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  закон отрицания отрица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этого нельзя сделать вывод о том ,что будто бы законы этим и ограничеваютс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ов целое множество,есть и не познаные.Но этим мы здесь выделяем основ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спокон веков внимание разума привлекали как противоречивостьхарактеризуют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лектическую суть взаимодействия элементов бытия,мировоззрения и методолог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нанания и действия.Противоречивость бытия познается лучше тогда ,когда мы знаем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такое противоречие.Противоречие представляет собой определенный тип взаимо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йствия различных и противоположных сторон ,свойств,тенденций в составе той или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ой системы или между системами ,процесс столкновения противоположных стремлени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сил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бсолютно тождественных вещей не бывает: они различны внутри себя и между собо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иалектическими противоположностями называются одновременно взаимо исключающ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заимопредпологающие друг друга стороны,тенденции того или иного целостного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меняющегося предмета (явления,процесса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Формула "Единства и борьбы" противоположностей выражает напряженное взаимодей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вие "полярных"свойств,изложений движения,разви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"Растение,животное,каждая клетка в каждое мгновение в своей жизни тождественны с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ой и тем не мение отличаются от самих себя благодаря усвоению и выделению ве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ств ,благодаря знанию,образованию и отмиранию клеток,благодаря происходящему процессу циркулиции-словом,благодаря сумме непрерывных молекулярных изменени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ые составляют жизнь и общие итоги которых выступают воочию в виде жизненных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аз:эмбриональная жизнь,юность,половая зрелость,процесс размножения,старость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рть"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спользуя закон единства и борьбы противоположностей всеобщего вообще и любо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кт в частности можно расценивать их как соединение двух гипотетических начал-му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ского и женского.Мужчина и женщина отнюдь не демонстрируют наличие сугубых проти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полдожностей,напротив,человек с любой точки зрения-анотомической,психологической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лософской-есть подвижный результат двух начал.Вспомните миф о Меркурии-дв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емли переплитаются в не поддающихся узорах,и только тогда,когда Апполон бросает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лотой жезл,они образуют вокру него гормоническую фигур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Любая ориентация,стремление опредиляет мужское в мужчине,женское в женщин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вижение слева направо,вверх,от центра к переферии-мужско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а влево,вниз,от переферии-женско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сюда минимум два вывода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) любое "слева" уже подразумевает "направо"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) любое "вверх" имеет смысл, если известен "низ"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направления легитимны тогда,когда имеется центр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тиворечие-выражает внутренний источник всякого развития,движения.Познание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утреннего (сущностного) и внешнего (формального) противоречия отличает диалектику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метафизики."Диалектика есть изучение противоречия в самой сущностей преметов"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Диалектическое противоречие есть единство взаимоисключающих (взаимно друг друг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уславливающих),т.е.взаимодействующих противоположностей"."Единство тожде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различия-такова диалектическая форма противоречия"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ротиврположности характеризуются как взаимообусловленные и взаимодействующ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роны диалектического противоречия.Противоположности,по словам Гегеля,"имеют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ив себя" не просто иное,а "cвое иное".Диалектика противоречия отражает двойственно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ношение внутри целого:1.Единство противоположностей.2.Их борьб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Типы (виды) противоречий: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</w:t>
      </w:r>
      <w:r>
        <w:rPr>
          <w:rFonts w:eastAsia="Arial Cyr" w:cs="Arial Cyr" w:ascii="Arial Cyr" w:hAnsi="Arial Cyr"/>
          <w:i/>
          <w:iCs/>
          <w:sz w:val="24"/>
          <w:szCs w:val="24"/>
        </w:rPr>
        <w:t>внутренние и внешние.</w:t>
      </w:r>
      <w:r>
        <w:rPr>
          <w:rFonts w:eastAsia="Arial Cyr" w:cs="Arial Cyr" w:ascii="Arial Cyr" w:hAnsi="Arial Cyr"/>
          <w:sz w:val="24"/>
          <w:szCs w:val="24"/>
        </w:rPr>
        <w:t>Внутренние противоречия-это противоречия между элиментам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ы;а внешние -это противоречия различных систем,явлений.Общество и природа,организм и среда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)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сновные и неосновные,главные и неглавные</w:t>
      </w:r>
      <w:r>
        <w:rPr>
          <w:rFonts w:eastAsia="Arial Cyr" w:cs="Arial Cyr" w:ascii="Arial Cyr" w:hAnsi="Arial Cyr"/>
          <w:sz w:val="24"/>
          <w:szCs w:val="24"/>
        </w:rPr>
        <w:t>.Пример:Взаимные превращения нейтрона,протона,электрона,мезона в ядре атома представляют собой процесс непрерывного возникновения и разрешения противоречий,но это не приведет к изменению атома-полярность ядра,электронные оболочки остаются!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материалистической диалектике отрицание рассматривается как необхдимый момент развития,условие качественного изменения вещ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трицание означает превращение одного предмета в другой при одновременным переходе первого на положение подчиненного и преобразованого элемента в составе второго,что называется снятие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иалектическое отрицание включает в себя триединный процесс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деструкции (разрушения,преодоления,изживания),прежнего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кумуляции (накопление,суммирование)-(частичного сохранения,препятственности,трансляции)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конструкции (формирования,создания нового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трицание отрицания предпологает цикличность,относительную повторяемость поступае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меры диалектического отрицания в истории России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Переход от языческой веры вк православной-Крещение Руси-это поворот к Западу отрицанием Восток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Татаро-монгольское иго-переход от феодального Запада к азиатскому Восток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етровские реформы - ориентировка России с Востока на Запад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Револиция 1917 года-вектор времени снова направляется с Запада на Вост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Идет перестройка-признаки идеализации Запада.Неужели опять,уже третий раз ориентировка на Запад?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Закон количественных и качественных изменений имеет категории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1. Качество-это совокупность свойств,указываемых на то ,что представляет собой вещь,чем она являетс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2. Количество-это совокупность свойств,характеризующих величену вещи,ее размер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1. Качество-такая определенность предмета (явления,процесса),которая характеризует его как данный предмет,обладающий совокупностью присущих ему свойств и принадлежащий к класу однотипных с ним предме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2. Количество-характеристика по степени развития или интенсивности присущих им свойств,выражаемая в величинах и числах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аждая отдельная вещь обладает бессчисленным количеством свойств,единство которых означает ее качество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ра-диалектическое единство качества и количества или такой интервал количественных изменений,в пределах которого сохраняется качественная определенность предме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ачок-переход количественных изменений в качественные или переход из одного количественного состояния в другое в результате превращения мер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йство-сторона предмета,обуславливающая его различие или сходство с другими предметами и проявляющаяся во взаимодействии с ни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воиства бывают специфическими и общими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главными и неглавн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еобходимыми и случайн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ущественными и несущественн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внешними и внутренни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вместимыми и несовместим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отдельными и неотдельн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естественными и искуственным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атегории диалектики разнообразны,сложны по своей природе.Они выражают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Универсальные связи бытия.-Единичное и общее.Явление и сущ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мире все взаимносвязано.эта взаимосвязь имеет универсальный характер и пронизывает все быти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ы взаимосвязи могут иметь форму:связи единичногои общего;части и целого; индивидуального и варируемого и т.д. Диалектика позволяет познать сложные истины,противоречивые универсальные связи бытия,используя категор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Философские понятия,отражающие универсальные связи бытия,образуют группу категорий диалекти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и категории,как правило,парные:отражают"полярные" стороны явлений,вещей,процессов.В процессе познания категгорий,отражающих многообразие связей реальногомира,можно выделить два категориальных ряда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первый категориальный ряд выражает "устройство" и "организованность" бытия.К этому ряду можно отнести следующие парные категории диалектики:"единичное и общее","многое-единное","сходство-различие","качество-количество","простое-сложное","часть-целое","конечное-бесконечное","форма-содержание" и т.д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Другой категориальный ряд выражает универсальные связи детерминации.К ним относятся:"явление-сущность","причина-следствие","случайность-необходимость","возможность-действительность" и д.р.Первый ряд категорий можно назвать "горизонтальнами",а "второй"-"вертикальным"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аем смысловое разъяснение категорий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Единичное и общее.Свойства и связи,присущие только данному образованию,отсутствующие у других называются единичными.Единичное характеризует отдельный предмет ,явление,вещь,отличающуюся по своим пространственным,временным и другим свойствам от иных.Все то что неповторимо в явлении присуще только ему,отсутствует у других явлений,можно назвать единичным .Общее-то,что повторяется в других явлениях,что присущее не одному,а многим явлениям.Общее-это объективно существующее сходство единичных предметов,их однотипность,принадлежность к одной и той же групп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Общее существует в отдельном,отдельное выражает черты общего.Над единичным "властвует" общее,которое безжалостно "заставляет" последовательно гибнуть единичное как переходящее во имя сохранения общего как что-то устойчевое;единичное умирает,но род живе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якое общение лишь приблизительно охватывает все отдельные предметы,rоторые имеют единтичное наряду с повторяющимися сввойствами-неповторимо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) Явление и сущность.Эти категории позволяют осмыслить всеобщие связи бытия путем соотнесения поверхностных и глубинных уровней действительн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шние,наблюдаемые,означаемые,более подвижные,изменчивые характеристики предмета называется явлением.Внутренние ,глубинные,скрытые,относительно устойчивые характеристики предметов,определяющие их природу,называются сущностью.Эти явления выступают комплексно,как совокуп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дни утверждают:форма проявления и сущность вещей совпадают.Если это было бы верно,nогда наука была бы излишн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ругие предпологают:явление и сущнось не имеют общую связь.Если это считать верным,nо тогда невозможно познания сути вещей.По Канту явление-это форма опытно постигаемого человеком бы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латон:сущность тождественна идеи (эйдосу) ,она не сводима к телесным,чувственновоспринемаемым формам бытия.Она есть некий исходный образец для всего возникающего и пребывающего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ристотель: сущность-это вещи,наделенные особой активностью форм как некоторый принцип,олицетворяющий косную материю,в совокупности с которой и образуются все вещи.Заключени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ущность вещей материальна,представляет собой совокупность свойственных ей необходимых сторон и связей,и существует она независимо от человеческого сознания.Существуя реально,онаорганически связана с явлением,раскрывает свое содержание только в нем,через него."Сущность-по Ленину-является,явление-существенна"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труктурные связи.</w:t>
      </w:r>
      <w:r>
        <w:rPr>
          <w:rFonts w:eastAsia="Arial Cyr" w:cs="Arial Cyr" w:ascii="Arial Cyr" w:hAnsi="Arial Cyr"/>
          <w:sz w:val="24"/>
          <w:szCs w:val="24"/>
        </w:rPr>
        <w:t>-Часть и целое;Форма и содержание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лемент и структур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положение вещей бывает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либо стуктурно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либо хаотическо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бая структура составляет целое,которое состоит из частей.Целое,в известной степени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тся как результат сочитания частей того или иного предмета,а части-как такие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предметы",которые в своей совокупности образуют новые,сложные предме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Такое утверждение примитивно,прямолинейно.Целое может быть и сбором составляющих частей,где части могут быть собраны спонтанно.Такое целое не представляет ценности.Целое должно иметь целостность.Целостность имеет различные типы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а)  сруктурный тип целостности отражает связи стро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б)  функциональный тип целостности-принципы действ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)  генетический тип целостности характеризует развити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Целое представляет собой предмет,включающий в себя,в качестве составных частей,другие,органически связанные между собой предметы,и обладающие такими свойствами ,которые не сводятся к свойствам составляющих его част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С категориями сущность и явление,часть и целое тесно связаны категории-содержание и форма.Под содержанием понимается категория материалистической диалектики,обозначающая совокупностьвсех взаимодействий и обуславливаемых ими изменений,свойственных явлению.Формой явления называется относительно устойчивая система связей моментов содержания,его структура.Понятие "структура" обозначает способ сочетания и взаимосвязи элементов целого.Понятие "элемент" обозначает компоненты, составляющие какое-либо целое и находящиеся между собой в определённой взаимосвяз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 взаимозависим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Понятие "часть" представляет собой характеристику,"винтик","клеточку" целого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Связи детерминации.Детерминизм-это учеие о всеобщей взаимообусловленнст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ктивных явл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основе этого утверждения-универсальная связь всех явл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Исходной категорией детерминизма является понятие связи и взаимодейств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Сущность детерминизма раскрывается наиболее полно путём использования таких категорий,как "причина","следствие","закономерность","сущность","явление","необходимость" и "случайность","свобода","возможность","действительность"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Эти категории используются,как парные категории.Характеристики их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1.Причина и следстви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а)  Причиной называется взаимодействие материальных образований или элементов,их составляющих,обуславливающее соответствующие измен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б)  Следствием называются изменения, возникающие во взаимодействующих формах или материалы их образованиях в результате их взаимодейств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2.Необходимость и случай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а)  Необходимостью называются свойства и связи,обусловленные внутренними причинами вещи,явления,внутренней природой элементов,составляющих материальное образовани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б)  Случайностью называются свойства и связи,имеющие причину своего существования в другом,обусловленные стечением внешних объстоятельств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лучайность и необходимость,возможность и действительность.</w:t>
      </w:r>
      <w:r>
        <w:rPr>
          <w:rFonts w:eastAsia="Arial Cyr" w:cs="Arial Cyr" w:ascii="Arial Cyr" w:hAnsi="Arial Cyr"/>
          <w:sz w:val="24"/>
          <w:szCs w:val="24"/>
        </w:rPr>
        <w:t>Что общего может быть между Наполеоном,который родился в 1760 г. и Гитлером,родившемся в 1889 г.-разница в возрасте 129 лет.Наполеон пришёл к власти в 1804 г.,Гитлер в 1933 г.-разница-129 лет. Наполеон напал на Россию в 1812 г.,а Гитлер в 1933 г.-опять разница -129 лет.Наполеон проиграл войну в 1816 г.,а Гитлер в 1945 г.-разница 129 ле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3.Возможность и действительн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а)  Возможностью называется тенденции ,предпосылки  возникновения и развития,а действительностью называется то,что уже появилось реально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7:53:00Z</dcterms:created>
  <dc:creator>Коваленко В.А.</dc:creator>
  <dc:description/>
  <dc:language>en-US</dc:language>
  <cp:lastModifiedBy>КРСУ</cp:lastModifiedBy>
  <cp:lastPrinted>1997-12-11T14:06:00Z</cp:lastPrinted>
  <dcterms:modified xsi:type="dcterms:W3CDTF">1997-12-11T10:36:00Z</dcterms:modified>
  <cp:revision>4</cp:revision>
  <dc:subject/>
  <dc:title/>
</cp:coreProperties>
</file>