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0" w:right="-5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ЛОЖЕНИЕ №7</w:t>
      </w:r>
    </w:p>
    <w:p>
      <w:pPr>
        <w:pStyle w:val="Normal"/>
        <w:widowControl/>
        <w:ind w:right="-5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ind w:right="-58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right="-58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Доверенность на право представлять интересы организации</w:t>
      </w:r>
    </w:p>
    <w:p>
      <w:pPr>
        <w:pStyle w:val="Normal"/>
        <w:widowControl/>
        <w:ind w:right="-58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в Арбитражном суде</w:t>
      </w:r>
    </w:p>
    <w:p>
      <w:pPr>
        <w:pStyle w:val="Normal"/>
        <w:widowControl/>
        <w:ind w:right="-58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</w:r>
    </w:p>
    <w:p>
      <w:pPr>
        <w:pStyle w:val="Normal"/>
        <w:widowControl/>
        <w:ind w:right="-5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/>
        <w:ind w:right="-58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ОВЕРЕННОСТЬ №___/юр</w:t>
      </w:r>
    </w:p>
    <w:p>
      <w:pPr>
        <w:pStyle w:val="Normal"/>
        <w:widowControl/>
        <w:ind w:right="-58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жегородская область, Арзамасский район, р/п Выездное, п. Сельхозтехника </w:t>
      </w:r>
    </w:p>
    <w:p>
      <w:pPr>
        <w:pStyle w:val="Normal"/>
        <w:widowControl/>
        <w:ind w:right="-58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февраля две тысячи первого года.</w:t>
      </w:r>
    </w:p>
    <w:p>
      <w:pPr>
        <w:pStyle w:val="Normal"/>
        <w:widowControl/>
        <w:ind w:right="-58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lockQuotation"/>
        <w:widowControl/>
        <w:ind w:left="0" w:right="-5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О  “Арзамасская сельхозтехника” в лице  директора Усимова Владимира Алексеевича, действующего на основании Устава</w:t>
      </w:r>
    </w:p>
    <w:p>
      <w:pPr>
        <w:pStyle w:val="Normal"/>
        <w:widowControl/>
        <w:ind w:right="-5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оверяет юристу Соболь Павлу Александровичу, проживающему по адресу: г. Арзамас Нижегородской области, ул. Мира д.3 корп. 3, кв.80</w:t>
      </w:r>
    </w:p>
    <w:p>
      <w:pPr>
        <w:pStyle w:val="Normal"/>
        <w:widowControl/>
        <w:ind w:right="-5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представлять интересы ЗАО  “Арзамасская сельхозтехника” в суде, арбитражном суде, а также во всех административных органах по вопросам участия доверителя в рассмотрении дел, связанных с нарушением действующего законодательства, со всеми правами, предоставленными заявителю, истцу, ответчику, третьему лицу и потерпевшему в том числе с правом подписания и подачи исковых и иных заявлений и ходатайств, передачи дела в третейский суд, полного или частичного отказа от исковых требований и признания иска, изменение предмета или основания иска, заключения мирового соглашения, передачи полномочий другому лицу, обжалования судебных и административных актов, требовать исполнения судебного акта, получения присужденного имущества или денег.    </w:t>
      </w:r>
    </w:p>
    <w:p>
      <w:pPr>
        <w:pStyle w:val="Normal"/>
        <w:widowControl/>
        <w:ind w:right="-5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еренность выдана на срок до 28 февраля 2001 г.</w:t>
      </w:r>
    </w:p>
    <w:p>
      <w:pPr>
        <w:pStyle w:val="Normal"/>
        <w:widowControl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пись _______________УДОСТОВЕРЯЮ:</w:t>
      </w:r>
    </w:p>
    <w:sectPr>
      <w:headerReference w:type="default" r:id="rId2"/>
      <w:type w:val="nextPage"/>
      <w:pgSz w:w="11906" w:h="16838"/>
      <w:pgMar w:left="1701" w:right="567" w:gutter="0" w:header="720" w:top="1440" w:footer="0" w:bottom="1440"/>
      <w:pgNumType w:start="1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333" w:hanging="0"/>
      <w:jc w:val="right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ind w:left="-567" w:right="-1333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7:45:00Z</dcterms:created>
  <dc:creator>Pasha</dc:creator>
  <dc:description/>
  <dc:language>en-US</dc:language>
  <cp:lastModifiedBy>pasha</cp:lastModifiedBy>
  <dcterms:modified xsi:type="dcterms:W3CDTF">2001-06-10T07:45:00Z</dcterms:modified>
  <cp:revision>1</cp:revision>
  <dc:subject/>
  <dc:title>ДОВЕРЕННОСТЬ №___/юр</dc:title>
</cp:coreProperties>
</file>