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Indent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Хронология становления арбитражного проце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22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1 сентябр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ЦИК и СНК РСФСР утверждено Положение о порядке разрешения имущественных споров между государственными учреждениями и предприят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ем устанавливалось, что имущественные споры между государственными учреждениями и предприятиями разрешаются Высшей Арбитражной Комиссией при Совете Труда и Обороны, а на местах - арбитражными комиссиями при областных экономических совещан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24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6 ма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ЦИК и СНК СССР утверждено Положение об Арбитражной Комиссии при Совете Труда и Обороны Союза С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9 октяб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ы Основы судоустройства Союза ССР и союзных республ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новах предусматривалось, что имущественные споры между государственными учреждениями и предприятиями рассматриваются: Высшей Арбитражной Комиссией при Совете Труда и Обороны СССР; Высшими арбитражными комиссиями при ЭКОСО союзных республик, арбитражными комиссиями при СНК АССР, местными (областными, губернскими) арбитражными комиссиями, организуемыми при исполнительных комитетах областей и губер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31 год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0 марта</w:t>
      </w:r>
      <w:r>
        <w:rPr/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Совета народных комиссаров СССР "Об изменении в системе кредитования, укреплении кредитной работы и обеспечении хозяйственного расчета во всех хозяйственных органах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но, что все споры, возникающие между хозорганами по заключенным договорам и связанные с материальной ответственностью одного из них перед другим, разрешаются органами Госарбитраж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 ма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ановлением ЦИК и СНК СССР утверждено Положение о государственном арбитраж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о организационное построение органов государственного арбитража в СССР; регламентированы важнейшие вопросы деятельности органов арбитража по разрешению споров, осуществлению надзора за законностью и обоснованностью их решений, исполнению решений и предупреждению хозяйственных правонаруш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 декаб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Совета народных комиссаров СССР "О мерах укрепления работы органов государственного арбитраж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ширена компетенция государственного арбитража при Совете народных комиссаров СССР, на него возложено инструктирование арбитражей, состоящих при Советах народных комиссаров союзных республик и ведомствах СС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33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9 декаб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Совета народных комиссаров СССР " О заключении договоров на 1934 год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рганы государственного арбитража, кроме рассмотрения имущественных споров, было возложено рассмотрение споров, возникающих при заключении договоров между органами различных ведомств и кооперативных сис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39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5 декабр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Совета народных комиссаров СССР "О заключении договоров на 1940 год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Госарбитраж было возложено рассмотрение споров, возникающих при согласовании Основных условий поставки това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53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5 март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Совета Министров СССР "О Государственном арбитраже при Совете Министров СССР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арбитраж был. передан в ведение Министерства юстиции СС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54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0 июн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Совета Министров СССР "О Государственном арбитраж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арбитраж был выделен из Министерства юстиции СССР и подчинен непосредственно Совету Министров СС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59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3 ию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Совета Министров СССР "Об улучшении работы Государственного арбитраж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ссмотрение органов государственного арбитража были переданы все относившиеся к ведению судов споры между государственными, кооперативными (кроме колхозов) и другими общественными организациями, предприятиями и учреждениями. Было установлено, что до предъявления иска в орга</w:t>
        <w:softHyphen/>
        <w:t>ны государственного арбитража предприятия, организации и учреждения обязаны предъявить претензию другой стороне и принять необходимые меры по урегулированию возникших сп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60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7 август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ановлением Совета Министров СССР утверждено Положение о Государственном арбитраже при Совете Министров СС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этого Положения Советы Министров всех союзных республик в 1960-1961 гг. утвердили Положения о государственных арбитражах в союзных республи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70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 авгус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Совета Министров СССР "О повышении роли органов государственного арбитража и арбитражей министерств и ведомств в народном хозяйств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74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7 янв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ановлением Совета Министров СССР "О дальнейшем совершенствовании организации и деятельности органов государственного арбитража" утверждено Положение о Государственном арбитраже при Совете Министров СС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 устанавливалось, что Государственный арбитраж при Совете Министров СССР, государственные арбитражи при Советах Министров союзных и автономных республик, государственные арбитражи при краевых, областных и городских исполкомах составляют единую систему Госарбитража в СССР. Государственный арбитраж при Совете Министров СССР был преобразован в союзно-республиканский орг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4 ию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ановлением Совета Министров РСФСР Главным арбитром Государственного арбитража при Совете Министров РСФСР назначен Н.И. Сапож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79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0 нояб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 Закон СССР "О государственном арбитраже в СССР". Введен в действие с 1 июля 1980 г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80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 июн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 Совета Министров СССР утвержде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авила рассмотрения хозяйственных споров государственными арбитражам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е о Государственном арбитраже при Совете Министров СССР. Введены в действие с 1 июля 1980 г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0 октяб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Указ Президиума Верховного Совета СССР "О подведомственности споров, возникающих в связи с поставкой сельскохозяйственной продукци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87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3 янв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Указ Президиума Верховного Совета СССР "О вопросах, связанных с созданием на территории СССР и деятельностью совместных предприятий, международных объединений и организаций с участием советских и иностранных организаций, фирм и органов управления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рганы Госарбитража возлагалось разрешение споров между совместными предприятиями, международными объединениями и организациями и организациями СССР и других стран - членов СЭ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2 февра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принято постановление ЦК КПСС и Совета Министров СССР "О дальнейшем совершенствовании деятельности органов государственного арбитража и повышении их роли в укреплении законности и договорной дисциплины в народном хозяйстве"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арбитраж при Совете Министров СССР был преобразован в Госарбитраж СССР, госарбитражи при Советах Министров союзных и автономных республик - в госарбитражи союзных и автономных республик, госарбитражи при исполкомах краевых, областных, городских Советов народных депутатов - в госарбитражи краев, областей, городов, автономных областей и автономных окру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8 февра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Указ Президиума Верховного Совета СССР "О внесении изменений и дополнений в законодательство Союза ССР о государственном арбитраж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изменения и дополнения в Закон СССР от 30 ноября 1979 г. "О государственном арбитраже в СССР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91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7 мая 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няты Законы СССР "О Высшем арбитраж</w:t>
        <w:softHyphen/>
        <w:t>ном суде СССР" и "О порядке разрешения хозяйственных споров Высшим Арбитражным Судом СССР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этих Законов устанавливался судебный порядок защиты прав и охраняемых законом интересов организаций, регламентированный органами законодательной власти, а не исполнительной, как это было ран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ом учреждался Высший арбитражный суд СССР, создавались коллегии по рассмотрению споров, а также Пленум Высшего Арбитражного Суда СС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 ию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принят Закон РСФСР "Об арбитражном суде". Введен в действие с 1 октября 1991 год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ринятием названного Закона арбитражным судам становятся подведомственны споры с участием граждан-предприним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1 декаб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о постановление Президиума Верховного Совета РСФСР "Об упразднении Верховного Суда СССР, Высшего Арбитражного Суда СССР и Прокуратуры СССР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2 января 1992 года упразднен Высший арбитражный суд СССР, правопреемником которого становится Высший арбитражный суд РСФ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92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5 март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ерховным Советом Российской Федерации принят Арбитражный процессуальный кодекс Российской Фед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6 июн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нят Закон Российской Федерации "О статусе судей в Российской Федерации", в соответствии с которым судьи арбитражных судов стали полноправными членами судейского сообщества, приобрели единый с судьями судов общей юрисдикции стату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93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3 м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тановлением Верховного Совета Российской Федерации утвержде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е о квалификационных коллегиях суд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е о квалификационной аттестации суд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ринятием этих Положений получили дальнейшее развитие вопросы, связанные с деятельностью органов судейского сообщества, в том числе с наделением судей арбитражных судов полномочиями по осуществлению правосудия, с прекращением этих полномочий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995 г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8 апрел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Федеральный конституционный закон "Об арбитражных судах в Российской Федерации". Вступил в силу с 1 июля 1995 г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 м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Арбитражный процессуальный кодекс Российской Федерации. Введен в действие с 1 июля 1995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Федеральный закон "О введении в действие Арбитражного процессуального кодекса Российской Федераци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96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1 декаб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Федеральный конституционный закон "О судебной системе Российской Федераци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упил в силу с 1 января 1997 г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ванный Закон создал надежную правовую основу деятельности арбитражных судов в качестве органов судебной власти, образующих триединую судебную систему, обеспечило их самостоятельность и независимость от других судов и иных органов государственной вл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997 год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1 ию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Федеральный закон "О судебных приставах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определяет задачи и функции судебных приставов по обеспечению установленного порядка деятельности судов, в том числе Высшего Арбитражного Суда Российской Федерации и других арбитражных судов, а также по исполнению судебных ак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писан Федеральный закон "Об исполнительном производств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ванный Закон определяет условия и порядок принудительного исполнения судебных актов, в том числе судебных актов, принятых арбитражными судами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567" w:gutter="0" w:header="1440" w:top="1496" w:footer="0" w:bottom="1134"/>
      <w:pgNumType w:start="1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widowControl w:val="false"/>
      <w:tabs>
        <w:tab w:val="clear" w:pos="720"/>
        <w:tab w:val="left" w:pos="1418" w:leader="none"/>
      </w:tabs>
      <w:spacing w:lineRule="atLeast" w:line="480" w:before="0" w:after="0"/>
      <w:ind w:firstLine="709"/>
      <w:jc w:val="both"/>
    </w:pPr>
    <w:rPr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6:00Z</dcterms:created>
  <dc:creator>Pasha</dc:creator>
  <dc:description/>
  <dc:language>en-US</dc:language>
  <cp:lastModifiedBy>pasha</cp:lastModifiedBy>
  <dcterms:modified xsi:type="dcterms:W3CDTF">2001-06-10T07:46:00Z</dcterms:modified>
  <cp:revision>1</cp:revision>
  <dc:subject/>
  <dc:title>ПРИЛОЖЕНИЕ №1</dc:title>
</cp:coreProperties>
</file>