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ЛОЖЕНИЕ №3</w:t>
      </w:r>
    </w:p>
    <w:p>
      <w:pPr>
        <w:pStyle w:val="Normal"/>
        <w:jc w:val="center"/>
        <w:rPr>
          <w:b/>
          <w:b/>
          <w:bCs/>
          <w:color w:val="000000"/>
          <w:spacing w:val="160"/>
          <w:sz w:val="32"/>
          <w:szCs w:val="32"/>
        </w:rPr>
      </w:pPr>
      <w:r>
        <w:rPr>
          <w:b/>
          <w:bCs/>
          <w:color w:val="000000"/>
          <w:spacing w:val="16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pacing w:val="160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7640</wp:posOffset>
                </wp:positionH>
                <wp:positionV relativeFrom="paragraph">
                  <wp:posOffset>186055</wp:posOffset>
                </wp:positionV>
                <wp:extent cx="6243955" cy="3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3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3737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14.65pt" to="504.8pt,14.85pt" stroked="t" o:allowincell="f" style="position:absolute">
                <v:stroke color="#737373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color w:val="000000"/>
          <w:spacing w:val="160"/>
          <w:sz w:val="32"/>
          <w:szCs w:val="32"/>
        </w:rPr>
        <w:t xml:space="preserve"> “</w:t>
      </w:r>
      <w:r>
        <w:rPr>
          <w:rFonts w:eastAsia="Courier New Cyr" w:cs="Courier New Cyr" w:ascii="Courier New Cyr" w:hAnsi="Courier New Cyr"/>
          <w:b/>
          <w:bCs/>
          <w:color w:val="000000"/>
          <w:spacing w:val="160"/>
          <w:sz w:val="32"/>
          <w:szCs w:val="32"/>
        </w:rPr>
        <w:t>Арзамасская Сельхозтехника”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20"/>
          <w:szCs w:val="20"/>
        </w:rPr>
        <w:t xml:space="preserve">607247,  Нижегородская область,  Арзамасский район,  р.п. Выездное,  п. Сельхозтехника, ИНН 5202001937,  р/с 40702810302010001134, к/с 30101810900000000704 в ФАО “НБД-Банк” г. Арзамас,  БИК 042204704,  </w:t>
      </w:r>
      <w:r>
        <w:rPr>
          <w:rFonts w:eastAsia="Wingdings;Symbol" w:cs="Wingdings;Symbol" w:ascii="Wingdings;Symbol" w:hAnsi="Wingdings;Symbol"/>
          <w:color w:val="000000"/>
          <w:spacing w:val="2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>: 7-47-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20"/>
          <w:szCs w:val="20"/>
        </w:rPr>
        <w:t xml:space="preserve">26, 7-57-34 /факс/, 7-52-22 /Ком. Директор/,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20"/>
          <w:szCs w:val="20"/>
        </w:rPr>
        <w:t>7-47-65 /отдел реализации/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pacing w:val="2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69215</wp:posOffset>
                </wp:positionV>
                <wp:extent cx="6205855" cy="31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056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3737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5.45pt" to="504.8pt,5.65pt" stroked="t" o:allowincell="f" style="position:absolute;flip:x">
                <v:stroke color="#737373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 Арбитражный суд Нижегородс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ab/>
        <w:tab/>
        <w:tab/>
        <w:tab/>
        <w:tab/>
        <w:tab/>
        <w:tab/>
        <w:tab/>
        <w:tab/>
        <w:t>области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ХОДАТАЙСТВО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б отсрочке уплаты гос. пошлины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ошу Вас принять исковое заявление от ЗАО "Арзамасская Сельхозтехника" к  ответчику ОАО "Шатовское", применив ст. 91 АПК РФ об отсрочке уплаты гос. пошлины, в связи с отсутствием денежных средств на расчётном счёте ЗАО "Арзамасская Сельхозтехника" на основании справок Арзамасского филиала "НБД-Банк" и Государственной налоговой инспекции по г. Арзамасу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Директор ЗАО “Арзамасская Сельхозтехника </w:t>
        <w:tab/>
        <w:tab/>
        <w:tab/>
        <w:tab/>
        <w:t>В.А. Усимов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567" w:gutter="0" w:header="737" w:top="1134" w:footer="0" w:bottom="1134"/>
      <w:pgNumType w:start="1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95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7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b/>
      <w:bCs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7:45:00Z</dcterms:created>
  <dc:creator>Владимир М. Селезнёв</dc:creator>
  <dc:description/>
  <dc:language>en-US</dc:language>
  <cp:lastModifiedBy>pasha</cp:lastModifiedBy>
  <cp:lastPrinted>2000-04-24T08:04:00Z</cp:lastPrinted>
  <dcterms:modified xsi:type="dcterms:W3CDTF">2001-06-10T07:45:00Z</dcterms:modified>
  <cp:revision>1</cp:revision>
  <dc:subject/>
  <dc:title>Закрытое акционерное общество «Арзамасская Сельхозтехника»</dc:title>
</cp:coreProperties>
</file>