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 июля 2001 г. исполняется всег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ь лет с момента введения в действие последнего Арбитражного процессуального кодекса Российской Федерации, но уже сейчас возникает необходимость во внесении в данный АПК определенных измен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ой  из  задач  совершенствования  арбитражно-процессуального  законодательства  является обеспечение доступности правосудия в сфере предпринимательской и иной экономической деятельности, повышение эффективности судебной защиты предпринимателей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 мой  взгляд одно  из препятствий в обеспечении арбитражным судом надлежащей судебной защитой прав предпринимателей - абсолютно не нормированная нагрузка судей. Особенно  это  актуально  для судов  рассматривающих  дела по  первой  инстанции. Это  обстоятельство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омненно, влияет  на  качественную  сторону  работы  судов.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Чтобы устранить эти негативные моменты представляется целесообразным расширить меры, содействующие развитию третейского разбирательства споров, увеличить возможности для заключения мирового соглашения на любой стадии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Так  же  представляется   рациональным предусмотреть положение, обязывающее судью принять меры к урегулированию спора между сторонами до разбирательства дала в судебном заседании. Для  реализации  этого предоставить  сторонам возможность привлечения для урегулирования конфликта посредника. Этот опыт широко используется в большинстве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тран мира наряду с другими альтернативными способами урегулирования споров. Функции посредников могли бы выполнять арбитражные заседатели (учитывая положительный опыт их привлечения к осуществлению правосудия), имея в виду профессиональный опыт в сфере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Расширение возможностей использования различных примирительных процедур позволит, на мой взгляд, повысить оперативность судопроизводства в арбитражных судах. </w:t>
      </w:r>
    </w:p>
    <w:p>
      <w:pPr>
        <w:pStyle w:val="Normal"/>
        <w:spacing w:lineRule="auto" w:line="360"/>
        <w:ind w:firstLine="54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Следует  заметить, что сегодняшняя норма АПК, возлагающая ведение протокола на судью - председательствующего в судебном заседании, вряд ли решает задачу повышения процессуальных гарантий защиты прав участников процесса с которой связывалась введение протокола в арбитражном суде. На  мой  взгляд логичнее было  бы возложить ведение протокола на помощника судьи, наделив его тем самым некоторыми процессуальными и организационными функциями, особенно на стадии подготовки дела к судебному разбирательству. Полагаю, это позволило бы несколько сократить нагрузку на судью. </w:t>
      </w:r>
    </w:p>
    <w:p>
      <w:pPr>
        <w:pStyle w:val="Cons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юридической литературе существуют несколько точек зрения относительно срока обжалования решения арбитражного суда первой инстанции. В частности, есть предложения сократить месячный срок для подачи апелляционной жалобы на решение арбитражного суда до 10 дн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Тем самым предлагается установить 10-дневный срок для вступления в законную силу решения арбитражного суда. Я же согласен с мнением тех,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то предлагает не сокращать этот срок. В  этой  связи  закономерным  было  бы внести  изменения в ч. 1 ст. 135 АПК, изложив ее первый абзац в следующей редакции: "Решение арбитражного суда вступает в законную силу по истечении месячного срока с момента направления его лицам, участвующим в деле".  На мой взгляд, это позволит существенно укрепить гарантии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лиц, которые не согласны с решением, принятым арбитражным судом, так как их право на его обжалование не будет зависеть от неточного исполнения судьями арбитражных судов норм АП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 последнее  место  в   эффективном  функционировании  всей  системы  арбитражных  судов  играют  вопросы  финансирования.  Обнадеживающе  в  этом  контексте  звучит заявление президента России Владимира Путина на V Всероссийском съезде судей,  об  увеличении  на  треть  средств  выделяемых  на  финансирование  судебной  системы  в  текущем  году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иление, укрепление статуса арбитражных судов, совершенствование деятельности, повышение эффективности, исполняемости решений арбитражных судов - должно содействовать укреплению их престижа, вообще права в нашем обществ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вой путь есть единственный путь, по которому общество может и должно разрешать большие и малые конфликты. Право - выработанная столетиями социальная и политическая ценность, которая должна быть поставлена на службу интересам всего мирового сообщества, в том числе и у нас в Росс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440" w:footer="0" w:bottom="1440"/>
      <w:pgNumType w:start="1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ultant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çíàê ñíîñêè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Style15">
    <w:name w:val="òåêñò ñíîñêè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3:00Z</dcterms:created>
  <dc:creator>Pasha</dc:creator>
  <dc:description/>
  <dc:language>en-US</dc:language>
  <cp:lastModifiedBy>pasha</cp:lastModifiedBy>
  <dcterms:modified xsi:type="dcterms:W3CDTF">2001-06-10T07:43:00Z</dcterms:modified>
  <cp:revision>1</cp:revision>
  <dc:subject/>
  <dc:title>Усиление, укрепление статусов арбитражных судов, совершенствование деятельности, повышение эффективности, исполняемости решений арбитражных судов - должно содействовать укреплению вообще права в нашем обществе, пока еще очень низок</dc:title>
</cp:coreProperties>
</file>