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Е №2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Арбитражный суд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603082  г. Н. Новгород, Кремль, корп.9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ец</w:t>
      </w:r>
      <w:r>
        <w:rPr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О “Арзамасская Сельхозтехника”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607247 Россия, Нижегородская обл., Арзамасский район, 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.п. Выездное, поселок Сельхозтехника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Н 5202001937, р/с 40702810302010001134,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/с 30101810900000000704 в ФАО “НБД-Банк”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. Арзамас, БИК 042204704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чик:</w:t>
      </w: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стный предприниматель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арин Владимир Валентинович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607112, Россия, Нижегородская обл., Богородский район, поселок Буревестник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л. Полевая д.3, кв.20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ена иска:   13147 руб. 80 коп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сковое заявление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гласно письма директора совхоза “Каменский” Середнева С.Ю. №63 от 18.03.98 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стному предпринимателю Самарину В.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в настоящий момент осуществляет предпринимательскую деятельность</w:t>
      </w:r>
      <w:r>
        <w:rPr>
          <w:sz w:val="22"/>
          <w:szCs w:val="22"/>
          <w:u w:val="single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 xml:space="preserve"> г.Н.Новгород, пос.Восточный 3, Оптовая база ЗАО “Гармония”, склад №1/8, тел.44-16-54</w:t>
      </w:r>
      <w:r>
        <w:rPr>
          <w:sz w:val="22"/>
          <w:szCs w:val="22"/>
        </w:rPr>
        <w:t>)</w:t>
      </w:r>
      <w:r>
        <w:rPr>
          <w:rFonts w:eastAsia="Courier" w:cs="Courier" w:ascii="Courier" w:hAnsi="Courie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л открыт кредит на сумму 150 000 (сто пятьдесят тысяч) рублей в счет погашения задолженност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О “Арзамасская Сельхозтехника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д вышеназванным совхоз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гласно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207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чет фактуре № 395/8 от 28.07.98 г. (доверенность №32 от 15.07.98 г. выданная на имя Самарина В.В.) Ответчику были отпущены шины автомобильные в количестве 260 штук на сумму </w:t>
      </w:r>
      <w:r>
        <w:rPr>
          <w:b/>
          <w:bCs/>
          <w:sz w:val="22"/>
          <w:szCs w:val="22"/>
        </w:rPr>
        <w:t>117 00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то семнадцать тысяч) рублей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20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чет фактуре №355 от 15.07.98, накладная б/н от 15.07.98 г. (доверенность №32 от 15.07.98 г. выданная на имя Самарина В.В.) Ответчику был отпущен Мини-магазин 1 шт. стоимостью </w:t>
      </w:r>
      <w:r>
        <w:rPr>
          <w:b/>
          <w:bCs/>
          <w:sz w:val="22"/>
          <w:szCs w:val="22"/>
        </w:rPr>
        <w:t>45 00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орок пять тысяч)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20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чет фактуре №100 от 24.03.98 г., накладная б/н от 24.03.98 г. (доверенность №16 от 23.03.98 г. выданная на имя Самарина В.В.) Ответчику была отпущена тележка самосвальная 1 шт. </w:t>
      </w:r>
      <w:r>
        <w:rPr>
          <w:b/>
          <w:bCs/>
          <w:sz w:val="22"/>
          <w:szCs w:val="22"/>
        </w:rPr>
        <w:t>250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две тысячи пятьсо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20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слуги автотранспорта счет фактура б/н от 27.08.98 г. и №465 от 25.08.98 г  на сумму </w:t>
      </w:r>
      <w:r>
        <w:rPr>
          <w:b/>
          <w:bCs/>
          <w:sz w:val="22"/>
          <w:szCs w:val="22"/>
        </w:rPr>
        <w:t>80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осемьсо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20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чет фактуре б/н от 21.08.98 г. (доверенность №326 от 17.08.98 г. выданная на имя Самарина В.В.) Ответчику был отпущен лук репка на сумму </w:t>
      </w:r>
      <w:r>
        <w:rPr>
          <w:b/>
          <w:bCs/>
          <w:sz w:val="22"/>
          <w:szCs w:val="22"/>
        </w:rPr>
        <w:t>577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ять тысяч семьсот семьдесят три) рубл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аким образом Ответчику было отпущено товаров на сумму </w:t>
      </w:r>
      <w:r>
        <w:rPr>
          <w:b/>
          <w:bCs/>
          <w:sz w:val="22"/>
          <w:szCs w:val="22"/>
          <w:u w:val="single"/>
        </w:rPr>
        <w:t>17107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то семьдесят одна тысяча семьдесят три) рубл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 основании приходных ордеров в кассу Истца было внесено </w:t>
      </w:r>
      <w:r>
        <w:rPr>
          <w:b/>
          <w:bCs/>
          <w:sz w:val="22"/>
          <w:szCs w:val="22"/>
          <w:u w:val="single"/>
        </w:rPr>
        <w:t xml:space="preserve">11850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одиннадцать тысяч восемьсот пятьдесят) рубл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связи с тем, что сумма товаров полученных Самариным В.В. превышает сумму задолженности ЗАО “Арзамасская Сельхозтехника” перед совхозом “Каменский”, на сегодняшний день за Ответчиком числиться задолженность в сумм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9223 рубля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/П Самарину были посланы претензии от №239 от 18.12.00 г. по месту жительства и  № 223 от 20.11.00 г. по месту работы, которые остались без ответа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основании вышесказанного, в соответствии со ст.</w:t>
      </w:r>
      <w:r>
        <w:rPr>
          <w:sz w:val="22"/>
          <w:szCs w:val="22"/>
          <w:lang w:val="en-US"/>
        </w:rPr>
        <w:t xml:space="preserve"> 309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ст.314,ст.395 ГК РФ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ПРОШУ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взыскать с Частного предпринимателя Самарина Владимира Валентиновича 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20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умму долга 9223 (девять тысяч двести двадцать три)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20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центы за пользование чужими денежными средствами по ст. 395 ГК РФ в размере 3924 (три тысячи девятьсот двадцать четыре) рубля 80 копеек по день фактической уплаты долга Ответчик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ложение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пия искового зая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казательство отправки претензии ответч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казательство отправки искового заявления ответч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пия счет фактуры № 395/8 от 28.07.9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-  -    доверенности №32 от 15.07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чет фактуры №355 от 15.07.9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кладной б/н от 15.07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оверенности №32 от 15.07.9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чет фактуры №100 от 24.03.98 г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кладной б/н от 24.03.9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еренности №16 от 23.03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чет фактуры б/н от 27.08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чет фактуры  №465 от 25.08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чет фактуры б/н от 21.08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еренность №326 от 17.08.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тензия №239 от 18.12.0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тензия № 223 от 20.11.0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исьма директора совхоза “Каменский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ассовые чеки  на  оплату  наличных  денег от Ч/П Самари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Ходатайство  об отсрочке уплаты госпош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формационное письмо  Инспекции МНС РФ по г. Арзамасу и Арзамасскому р-ну о счетах ЗАО “Арзамасская Сельхозтехника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счет проц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54" w:hanging="128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равка  ФАО “НБД-Банк”, г. Арзамас о  наличии средств на расчетном счет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ЧЕТ ПРОЦЕНТОВ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38430</wp:posOffset>
                </wp:positionV>
                <wp:extent cx="10160" cy="19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9pt" to="1.1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-1270</wp:posOffset>
                </wp:positionV>
                <wp:extent cx="635" cy="753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0.1pt" to="-0.4pt,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00470</wp:posOffset>
                </wp:positionH>
                <wp:positionV relativeFrom="paragraph">
                  <wp:posOffset>27305</wp:posOffset>
                </wp:positionV>
                <wp:extent cx="635" cy="734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2.15pt" to="496.1pt,5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умма долга без НДС    </w:t>
      </w:r>
      <w:r>
        <w:rPr>
          <w:sz w:val="22"/>
          <w:szCs w:val="22"/>
          <w:lang w:val="en-US"/>
        </w:rPr>
        <w:t>|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период задолжности      </w:t>
      </w:r>
      <w:r>
        <w:rPr>
          <w:sz w:val="22"/>
          <w:szCs w:val="22"/>
          <w:lang w:val="en-US"/>
        </w:rPr>
        <w:t>|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число   дней    |       ставка  %  </w:t>
      </w:r>
      <w:r>
        <w:rPr>
          <w:sz w:val="22"/>
          <w:szCs w:val="22"/>
        </w:rPr>
        <w:t xml:space="preserve">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7378,4                                 с 21.11.98 г. по  25. 12. 2000г.                 766                     25%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7378,4*766*25%/360</w:t>
      </w:r>
      <w:r>
        <w:rPr>
          <w:b/>
          <w:bCs/>
          <w:sz w:val="22"/>
          <w:szCs w:val="22"/>
          <w:lang w:val="en-US"/>
        </w:rPr>
        <w:t>=3924</w:t>
      </w:r>
      <w:r>
        <w:rPr>
          <w:b/>
          <w:bCs/>
          <w:sz w:val="22"/>
          <w:szCs w:val="22"/>
        </w:rPr>
        <w:t>,8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иректор  ЗАО “Арзамасская Сельхозтехника”                                      Усимов В.А.</w:t>
      </w: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37" w:top="1134" w:footer="0" w:bottom="1134"/>
      <w:pgNumType w:start="1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4:00Z</dcterms:created>
  <dc:creator>ALB</dc:creator>
  <dc:description/>
  <dc:language>en-US</dc:language>
  <cp:lastModifiedBy>pasha</cp:lastModifiedBy>
  <cp:lastPrinted>2000-12-25T15:38:00Z</cp:lastPrinted>
  <dcterms:modified xsi:type="dcterms:W3CDTF">2001-06-10T07:44:00Z</dcterms:modified>
  <cp:revision>1</cp:revision>
  <dc:subject/>
  <dc:title>Ахромина Галина Андреевна , являющаяся ответчицей по исковому заявлению, работница ОАО «Коммаш» с  1963года</dc:title>
</cp:coreProperties>
</file>